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12582912,0l3211264,0l999096320,1432537698l1813118976,1585123269l7613318,6422625l6619244,0l264945841,926495266l3222576,0l210567168,1432537701l0,0l521666560,2124774026l0,1509949440l3162283,0l13697024,0l65536,262144l-26214400,1432853351l0,824967168l-300927431,1432853342l-714604544,1432853532l-115343360,1432853351l0,842137600l-18861716,1432853351l0,741408768l20985137,1432853343l-711458816,1432853532l-372244480,1432853351l0,875626496l73412662,1432853352l0,959905792l-300929996,1432853342l-708313088,1432853532l-15728640,1432853351l0,879493120l76558900,1432853352l0,875626496l1616916530,1432852984l-705167360,1432853532l65536,896284208l14646,842399744l8454245,0l2100297728,2124774119l2100297728,2124774119l3145728,0l3145728,0l346882048,1432537701l-704643072,1432853532l0,0l0,0l5242880,0l3145728,0l-1043529728,349817l0,0l521666560,2124774026l0,-134217728l8437937,0l4194304,0l1376256,131093l57409537,35061761l35061883,29884547l29884635,24183003l24183126,19005782l19005905,10944977l4194918,0l403767296,0l494927872,1432853346l1545601024,1432852984l8192000,65536l373293056,1432853346l-301989888,1432853345l6815744,131073l363855872,1432853346l1616904192,1432852984l6815744,65537l465567744,1432853346l472907776,1432853346l1469186048,16l367001600,1432853346l-112197632,1432853345l6815744,1l-788529152,2124773865l-1514143744,1432853345l256901120,16l426770432,1432853346l1561329664,1432852984l6029312,8650752l-792723456,2124773865l-202375168,1432853343l257490944,16l546308096,1432853346l959447040,1432853002l7471104,131073l540016640,1432853346l959447040,1432853002l7471104,65537l543162368,1432853346l959447040,1432853002l7471104,1l1022361600,1432853305l1545601024,1432852984l264699904,0l-731906048,1432853310l1561329664,1432852984l266076160,0l1461714944,1432853311l1545601024,1432852984l266076160,0l929038336,2124773845l1616904192,1432852984l265945088,0l972029952,2124773845l1561329664,1432852984l263979008,0l956301312,2124773845l1616904192,1432852984l263979008,0l952107008,2124773845l1616904192,1432852984l263979008,0l964689920,2124773845l1616904192,1432852984l263979008,0l960495616,2124773845l1616904192,1432852984l263979008,0l-377487360,1432853315l1545601024,1432852984l264503296,0l935329792,2124773845l1545601024,1432852984l264372224,0l1026555904,1432853305l1616904192,1432852984l265617408,0l947912704,2124773845l1616904192,1432852984l264634368,0l1018167296,1432853305l-2097152,1432852978l264634368,0l985661440,2124773845l1616904192,1432852984l264044544,0l903872512,2124773845l1616904192,1432852984l265093120,0l866123776,2124773845l1616904192,1432852984l265158656,0l989855744,2124773845l1616904192,1432852984l264044544,0l908066816,2124773845l1616904192,1432852984l265093120,0l870318080,2124773845l1616904192,1432852984l265158656,0l998244352,2124773845l959447040,1432853002l264044544,0l916455424,2124773845l959447040,1432853002l265093120,0l878706688,2124773845l959447040,1432853002l265158656,0l981467136,2124773845l1616904192,1432852984l264044544,0l899678208,2124773845l1616904192,1432852984l265093120,0l861929472,2124773845l1616904192,1432852984l265158656,0l994050048,2124773845l959447040,1432853002l264044544,0l912261120,2124773845l959447040,1432853002l265093120,0l874512384,2124773845l959447040,1432853002l265158656,0l1002438656,2124773845l-776994816,1432852986l264110080,0l920649728,2124773845l-776994816,1432852986l265224192,0l882900992,2124773845l-776994816,1432852986l265289728,0l1032847360,1432853305l-1751121920,1432853209l266010624,0l1601175552,1432853308l1616904192,1432852984l264765440,0l975175680,2124773845l-749731840,1432852978l264896512,0l887095296,2124773845l-749731840,1432852978l264962048,0l849346560,2124773845l-749731840,1432852978l265027584,0l939524096,2124773845l1616904192,1432852984l265879552,0l1009778688,1432853305l1561329664,1432852984l265879552,0l1013972992,1432853305l1545601024,1432852984l265879552,0l979369984,2124773845l-1141899264,1432853345l264437760,0l895483904,2124773845l-1141899264,1432853345l265486336,0l857735168,2124773845l-1141899264,1432853345l265551872,0l1029701632,1432853305l1616904192,1432852984l265682944,0l-1329594368,1432853308l1616904192,1432852984l264175616,0l924844032,2124773845l1545601024,1432852984l264568832,0l931135488,2124773845l1616904192,1432852984l264372224,0l968884224,2124773845l1616904192,1432852984l263979008,0l943718400,2124773845l1616904192,1432852984l264306688,0l-980418560,1432853304l1561329664,1432852984l264306688,0l1005584384,1432853305l1545601024,1432852984l264306688,0l977272832,2124773845l-776994816,1432852986l264241152,0l891289600,2124773845l-776994816,1432852986l265355264,0l853540864,2124773845l-776994816,1432852986l265420800,0l-1018167296,1432853304l1545601024,1432852984l264830976,0l420478976,1432853346l1545601024,1432852984l6619136,196608l-778043392,2124773865l959447040,1432853002l260964352,0l511705088,1432853346l472907776,1432853346l1469710336,16l1562378240,2124773865l1545601024,1432852984l67698688,0l1560281088,2124773865l-1514143744,1432853345l66715648,0l1600126976,2124773865l1545601024,1432852984l67305472,0l1566572544,2124773865l-1524629504,1432853345l258539520,0l1551892480,2124773865l959447040,1432853002l66715648,0l1595932672,2124773865l1561329664,1432852984l67371008,0l1591738368,2124773865l1561329664,1432852984l67436544,0l1814036480,2124774082l1561329664,1432852984l67567616,0l1587544064,2124773865l1561329664,1432852984l67633152,0l1809842176,2124774082l213909504,1432853345l66977792,0l1583349760,2124773865l1561329664,1432852984l67043328,0l1579155456,2124773865l1561329664,1432852984l67108864,0l1574961152,2124773865l1545601024,1432852984l67502080,0l1570766848,2124773865l1545601024,1432852984l66912256,0l1556086784,2124773865l959447040,1432853002l66715648,0l1604321280,2124773865l1561329664,1432852984l66519040,0l1528823808,2124773865l1561329664,1432852984l67239936,0l1818230784,2124774082l1616904192,1432852984l66519040,0l1606418432,2124773865l1616904192,1432852984l66519040,0l1610612736,2124773865l1616904192,1432852984l66519040,0l1547698176,2124773865l-1493172224,1432853345l66584576,0l1801453568,2124774082l959447040,1432853002l66584576,0l1805647872,2124774082l1616904192,1432852984l66846720,0l1544552448,2124773865l-1475346432,1432853345l66650112,0l1541406720,2124773865l959447040,1432853002l66650112,0l1538260992,2124773865l-1457520640,1432853345l66453504,0l1535115264,2124773865l1616904192,1432852984l66781184,0l1530920960,2124773865l-1493172224,1432853345l67174400,0l1795162112,2124774082l959447040,1432853002l67174400,0l1790967808,2124774082l1545601024,1432852984l67764224,0l1975517184,2124774082l1545601024,1432852984l71499776,0l1047527424,1432853305l1561329664,1432852984l67960832,0l1050673152,1432853305l1561329664,1432852984l68026368,0l1389363200,1432853316l1545601024,1432852984l68550656,0l1058013184,1432853305l1545601024,1432852984l68157440,0l1362100224,1432853311l1545601024,1432852984l68222976,0l-901775360,1432853316l1561329664,1432852984l68288512,0l-2005925888,1432853308l1561329664,1432852984l68354048,0l-723517440,1432853304l1561329664,1432852984l68419584,0l406847488,1432853308l1561329664,1432852984l68485120,0l-574619648,1432853310l1616904192,1432852984l68616192,0l1054867456,1432853305l1561329664,1432852984l68091904,0l1044381696,1432853305l1561329664,1432852984l67895296,0l-784334848,2124773865l-202375168,1432853343l257228800,0l-741343232,1432853304l993001472,1432853305l258670592,0l1442840576,1432853311l1561329664,1432852984l81264640,0l1433403392,1432853311l1561329664,1432852984l81199104,0l1452277760,1432853311l1616904192,1432852984l81330176,0l1526726656,2124773865l-1441792000,1432853345l76939264,0l379584512,1432853346l1616904192,1432852984l6750208,1l382730240,1432853346l1561329664,1432852984l6750208,8519681l386924544,1432853346l1616904192,1432852984l6750208,65537l-780140544,2124773865l959447040,1432853002l262602752,0l-687865856,2124773857l-1751121920,1432853209l261554176,0l485490688,1432853346l1545601024,1432852984l8060928,0l-583008256,1432853315l1545601024,1432852984l257425408,16l-767557632,2124773865l1616904192,1432852984l74186752,0l-769654784,2124773865l959447040,1432853002l74252288,0l391118848,1432853346l1561329664,1432852984l5963776,8650753l-735051776,2124773865l-1402994688,1432853345l66322432,0l-737148928,2124773865l1561329664,1432852984l65732608,0l-732954624,2124773865l-1423966208,1432853345l65601536,0l1456472064,1432853311l959447040,1432853002l65601536,0l1997537280,2124774082l-1353711616,1432853345l65863680,1l-740294656,2124773865l1545601024,1432852984l66125824,0l1447034880,1432853311l959447040,1432853002l65863680,0l-744488960,2124773865l1561329664,1432852984l65994752,0l-747634688,2124773865l-1387266048,1432853345l66256896,0l-765460480,2124773865l-1353711616,1432853345l65798144,1l-750780416,2124773865l1545601024,1432852984l66060288,0l1853882368,1432853316l959447040,1432853002l65798144,0l-754974720,2124773865l1561329664,1432852984l65929216,0l-758120448,2124773865l-1371537408,1432853345l65536000,0l-761266176,2124773865l1616904192,1432852984l66191360,0l-763363328,2124773865l1561329664,1432852984l65667072,0l-803209216,2124773865l-1514143744,1432853345l257622016,16l-799014912,2124773865l959447040,1432853002l257556480,16l-790626304,2124773865l-1978662912,1432852979l257359872,16l-771751936,2124773865l1545601024,1432852984l73990144,0l1995440128,2124774082l959447040,1432853002l74317824,0l1008730112,2124773845l1545601024,1432852984l263258112,0l1012924416,2124773845l-1286602752,1432853345l262995968,0l-664797184,1432853345l1545601024,1432852984l6488064,0l515899392,1432853346l1545601024,1432852984l6750208,196608l847249408,2124773845l1616904192,1432852984l263716864,0l843055104,2124773845l1561329664,1432852984l263585792,0l809500672,2124773845l1561329664,1432852984l263520256,0l1037041664,1432853305l1545601024,1432852984l263127040,0l-848297984,1432853310l1545601024,1432852984l263192576,0l801112064,2124773845l1545601024,1432852984l262930432,0l796917760,2124773845l1545601024,1432852984l262864896,0l805306368,2124773845l1545601024,1432852984l262799360,0l838860800,2124773845l1545601024,1432852984l263061504,0l834666496,2124773845l1616904192,1432852984l263716864,0l830472192,2124773845l1561329664,1432852984l263520256,0l826277888,2124773845l-1064304640,1432853345l263651328,0l822083584,2124773845l1561329664,1432852984l263520256,0l817889280,2124773845l-1028653056,1432853345l263782400,0l813694976,2124773845l1561329664,1432852984l263585792,0l135266304,1432853311l-471859200,1432853003l262733824,0l-989855744,2124773865l993001472,1432853305l256311296,0l-908066816,2124773865l-1353711616,1432853345l256376832,0l-993001472,2124773865l888143872,1432853305l257294336,0l-987758592,2124773865l548405248,1432853308l256245760,16l503316480,1432853346l1616904192,1432852984l1469579264,0l-773849088,2124773865l1545601024,1432852984l74121216,0l519045120,1432853346l1616904192,1432852984l5832704,65536l522190848,1432853346l1616904192,1432852984l5832704,1048576l526385152,1432853346l1616904192,1432852984l5832704,131072l529530880,1432853346l1616904192,1432852984l5832704,983040l394264576,1432853346l1561329664,1432852984l5963776,8716289l-786432000,2124773865l1561329664,1432852984l75038720,0l1991245824,2124774082l1545601024,1432852984l68681728,0l-819986432,2124773865l1561329664,1432852984l69271552,0l-805306368,2124773865l1561329664,1432852984l68747264,0l-815792128,2124773865l1561329664,1432852984l69140480,0l-817889280,2124773865l1561329664,1432852984l69206016,0l1988100096,2124774082l1616904192,1432852984l68943872,0l-809500672,2124773865l1561329664,1432852984l68812800,0l-813694976,2124773865l1561329664,1432852984l68878336,0l-794820608,2124773865l1561329664,1432852984l75104256,0l-775946240,2124773865l1545601024,1432852984l74055680,0l-950009856,1432853307l1561329664,1432852984l81395712,0l507510784,1432853346l472907776,1432853346l1469644800,16l397410304,1432853346l-130023424,1432853345l6619136,1l412090368,1432853346l1545601024,1432852984l6619136,65537l416284672,1432853346l1545601024,1432852984l6619136,131072l1983905792,2124774082l1616904192,1432852984l71303168,0l-824180736,2124773865l1616904192,1432852984l71172096,0l-828375040,2124773865l1616904192,1432852984l71237632,0l-832569344,2124773865l-1247805440,1432853345l70975488,0l-836763648,2124773865l-1237319680,1432853345l70909952,0l-840957952,2124773865l1545601024,1432852984l71041024,0l1979711488,2124774082l1545601024,1432852984l71106560,0l-845152256,2124773865l1545601024,1432852984l70123520,0l-849346560,2124773865l1545601024,1432852984l70778880,0l533725184,1432853346l1545601024,1432852984l1469841408,0l536870912,1432853346l-301989888,1432853345l1469841408,65536l-878706688,2124773865l959447040,1432853002l71630848,0l434110464,1432853308l-1166016512,1432853345l262537216,0l-853540864,2124773865l1545601024,1432852984l71368704,0l-857735168,2124773865l-1220542464,1432853345l70189056,0l1427111936,1432853311l1616904192,1432852984l262471680,0l1518338048,2124773865l-1202716672,1432853345l70844416,0l1514143744,2124773865l1561329664,1432852984l70254592,0l1509949440,2124773865l1561329664,1432852984l70451200,0l-861929472,2124773865l1561329664,1432852984l70582272,0l-866123776,2124773865l1561329664,1432852984l70713344,0l-870318080,2124773865l1561329664,1432852984l70057984,0l-874512384,2124773865l1561329664,1432852984l70647808,0l441450496,1432853346l449839104,1432853346l1468792832,0l1505755136,2124773865l1561329664,1432852984l70320128,0l1501560832,2124773865l1561329664,1432852984l70385664,0l1497366528,2124773865l-1184890880,1432853345l70516736,0l1493172224,2124773865l1545601024,1432852984l71565312,0l408944640,1432853346l-130023424,1432853345l6619136,0l1522532352,2124773865l-1265631232,1432853345l76218368,0l1993342976,2124774082l959447040,1432853002l260898816,0l423624704,1432853346l1561329664,1432852984l6029312,8585216l4194304,1432853308l-1318060032,1432853345l258605056,0l498073600,1432853346l-1318060032,1432853345l1469513728,16l-1364197376,1432853308l959447040,1432853002l260571136,16l661651456,1432853316l959447040,1432853002l260505600,16l1061158912,1432853305l-471859200,1432853003l71434240,0l429916160,1432853346l1616904192,1432852984l6684672,1l433061888,1432853346l1561329664,1432852984l6684672,8519681l437256192,1432853346l1616904192,1432852984l6684672,65537l-2085617664,1432853308l1545601024,1432852984l76283904,0l489684992,1432853346l-2097152,1432852978l8192000,0l1041235968,1432853305l1616904192,1432852984l262668288,0l-782237696,2124773865l1561329664,1432852984l258146304,0l0,0l0,0l0,0l0,0l0,0l0,0l0,0l0,0l0,0l0,0l0,0l0,0l0,0l0,0l0,0l0,0l0,0l0,0l0,0l0,0l0,0l0,0l0,0l0,0l0,0l0,0l0,0l0,0l0,0l0,0l0,0l0,0l0,0l0,0l0,0l0,0l0,0l0,0l0,0l0,0l0,0l0,0l0,0l0,0l0,0l0,0l0,0l0,0l0,0l114360320,0l-2124414976,2124774119l-2124414976,2124774119l-288358400,1432853532l-288358400,1432853532l0,0l0,0l0,0l0,0l0,0l0,0l0,0l-705691648,1432853344l0,0l0,0l1404043264,1432853289l-1105199104,1432853343l0,0l0,0l0,0l0,0l0,0l0,0l0,0l0,0l0,0l0,0l1061158912,1432853352l0,0l0,0l0,0l0,0l0,0l0,0l0,0l0,0l0,0l0,0l0,0l0,0l0,0l0,0l0,0l0,0l0,0l0,0l0,0l0,0l0,0l0,0l-756023296,1432853342l0,0l0,0l0,0l0,0l0,0l0,0l0,0l0,0l0,0l705691648,1432853351l1260388352,1432853343l0,0l-35651584,1432853350l-31457280,1432853350l-964689920,1432853351l-1550843904,1432853344l1231028224,1432853343l0,0l1946157056,1432853352l0,0l0,0l1235222528,1432853343l0,0l0,0l0,0l0,0l0,0l0,0l0,0l0,0l0,0l0,0l1256194048,1432853343l0,0l0,0l0,0l0,0l0,0l0,0l0,0l0,0l0,0l0,0l0,0l0,0l0,0l0,0l0,0l0,0l0,0l0,0l0,0l0,0l0,0l0,0l0,0l0,0l0,0l0,0l0,0l0,0l0,0l0,0l0,0l0,0l0,0l0,0l0,0l0,0l0,0l0,0l0,0l0,0l0,0l0,0l0,0l0,0l0,0l0,0l0,0l0,0l0,0l0,0l0,0l0,0l0,0l0,0l0,0l0,0l0,0l0,0l0,0l0,0l0,0l0,0l0,0l0,0l0,0l0,0l0,0l0,0l0,0l0,0l-2141192192,1432853348l0,0l0,0l0,0l0,0l0,0l0,0l1226833920,1432853343l0,0l0,0l0,0l0,0l0,0l0,0l0,0l0,0l0,0l0,0l0,0l0,0l0,0l0,0l0,0l0,0l0,0l0,0l0,0l0,0l0,0l0,0l0,0l0,0l0,0l0,0l0,0l0,0l0,0l0,0l0,0l0,0l0,0l0,0l0,0l0,0l0,0l0,0l0,0l0,0l0,0l0,0l0,0l0,0l0,0l0,0l0,0l0,0l0,0l0,0l0,0l0,0l0,0l0,0l0,0l114294784,0l23068672,0l-1043398656,349817l1813118976,1585123269l-1056953466,349817l0,0l-1056964608,349817l0,0l-1056964608,349817l0,0l-1056964608,349817l0,0l-1056964608,349817l0,0l-1056964608,349817l0,0l-1056964608,349817l0,0l-1056964608,349817l0,0l-1056964608,349817l0,0l-1056964608,349817l0,0l-1056964608,349817l0,0l-1056964608,349817l0,0l-1056964608,349817l0,0l-1056964608,349817l0,0l-1056964608,349817l0,0l-1056964608,349817l0,0l-1056964608,349817l0,0l-1056964608,349817l0,0l-1056964608,349817l0,0l-1056964608,349817l0,0l0,0l6356992,0l2098200576,2124774119l-607125504,1432853531l521666560,2124774026l0,1509949440l16555,0l3211264,0l2092957696,2124774119l-288358400,1432853532l521666560,2124774026l0,1509949440l6308011,0l3145728,0l1870594048,1432537701l1813118976,1585123269l521677702,2124774026l0,0l16368,0l12648448,0l-1043398656,349817l1813118976,1585123269l11142,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1376256,524309l1,876l0,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44105728,0l2135949312,2124774119l2135949312,2124774119l0,0l0,0l0,0l0,0l0,0l0,0l0,0l0,0l0,0l0,0l0,0l0,0l0,0l0,0l0,0l0,0l0,0l0,0l0,0l0,0l0,0l0,0l0,0l0,0l0,0l0,0l0,0l0,0l0,0l0,0l0,0l0,0l0,0l0,0l0,0l0,0l0,0l0,0l0,0l0,0l0,0l0,0l0,0l0,0l0,0l0,0l0,0l0,0l0,0l0,0l0,0l0,0l0,0l0,0l0,0l0,0l0,0l0,0l0,0l0,0l0,0l0,0l0,0l0,0l0,0l0,0l0,0l0,0l0,0l0,0l0,0l0,0l0,0l0,0l0,0l0,0l206569472,0l2097152,0l1805582336,1432537701l1179648,13107200l44040192,0l27262976,0l189726720,1432537642l1813118976,1585123269l3287942,824979565l1815230009,741946673l875771953,892481900l942746678,829174835l741947187,842151729l943206764,925969464l845951538,741421360l926430513,842347116l892415024,845952824l741749302,808858673l892416876,875637811l862728246,741946418l842216241,959918956l858860596,862728755l741357880,808596017l959984492,1815096368l909259828,879505452l741749300,808596529l892351852,875637816l896282674,741881136l909130033,959853932l959523897,896284208l741947702,842414385l7602277,1869611110l1769236851,1631219311l1819243362,996504693l1952867692,875574330l1886352443,842281274l1769421620,979924068l943273525,1768253499l980707431,825637169l1869835579,1634891565l1953705328,979725433l1701736302,1949136443l762607717,1751346785l1832546927,1818518633l1835597925,1310749541l1377859429,1851878767l980885538,574452579l1634300481,1632510060l2003792498,1010708258l1868774007,544370540l1635138167,1629633900l577729653,2000436783l1851878458,980885607l1030513014,762081314l539118672,1768045175l574450020,1395487329l1043276353,980889404l7426162,0l2099249152,2124774119l2099249152,2124774119l2003763200,1999584357l1010725946,1916434223l980892734,2000436850l1917874746,980892734l1852990827,1983543072l574450785,1043276338l5242880,0l2097152,0l369033216,1432537701l1983643648,1818846778l7348332,0l6291456,0l1800339456,1432537701l1813118976,1585123269l790768518,980827198l1869771891,1663067499l1919904879,1818370621l577463137,1768909344l2037674862,574449004l1853190002,1696604772l1633903726,1713519984l578052460,980893231l1047679090,980889404l-1726918544,0l-551550976,1432853534l2092957696,2124774119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544434,741486905l842230832,909259057l1815096372,809056569l842217017,875637808l859124275,943273527l825766252,942747955l741750585,892876081l842215985,929839414l858992950,908867633l909259316,913061170l842608950,808203316l875967084,943010873l959197492,959723058l909521461,842150764l909587762,845951020l909455409,943075639l859058476,926102834l1815162935,1815096368l909193781,909456950l825371696,926364722l909258804,824979564l960049205,875837748l825453616,942813750l1815096371,959853361l875704375,913059884l909325621,842412588l1815360561,842412589l808727601,875637808l892875315,825570099l942420076,909718578l943075639,808660332l926038320,741421876l842216497,858993976l762065460,909390135l875902000,875637812l892875315,842216755l825306476,859058997l741357107,842216497l858993976,812396853l842283052,909587249l762064944,909654065l909195057,859058476l859125810,1815164211l876031024,942683185l1815623223,943271986l926101813,859058476l859125810,1815295027l825308973,943207732l824981041,942814004l859124533,858614834l875704887,808989748l859058476,859125810l1815164211,926428208l909260341,1815492916l825504567,842413618l859058476,859125810l1815229747,892939312l892352825,1815230775l808465197,960049721l824981049,942814004l875770677,925723698l825440304,943206451l859058476,859125810l1815229237,926232877l875968562,875637808l892875315,825570099l942420076,959723831l808595763,892745580l809056309,875637808l892875315,842347315l942420076,842413367l909718582,825635180l909195574,741356341l842216497,959591736l762065976,825569335l909326134,875637808l892875315,842216755l892679788,942421555l942814777,942682676l909390188,942421556l959656500,875837241l892614764,892613172l845951020,842018865l842479417,825371704l926364722,959525172l808530540,926495280l741880375,875704626l825505591,862730545l926233649,808204338l875639660,942815029l862728236,943207988l942944306,859058476l926102834,1815162935l875575085,808662070l824980023,942814004l859124533,741370930l741370928,842361904l943206964,1815096368l892612915,741880375l825060400,892548144l842479922,875768888l925972537,808202348l825374060,892745270l841756726,926167601l842019895,741370934l875770157,926363954l946616370,959918900l808204083,959525996l875574068,829173804l842413875,824981045l959459635,926247987l892940340,858535731l825634869,1815164471l909129011,859322417l943272492,875902008l959605815,909391928l841758003,859320628l1815294000,942748722l909259059,809054508l943142192,959540274l959787056,824980784l875837744,1815557945l876163380,741880121l808741936,926299955l741751090,959736880l926038324,741488440l842216497,858993976l829175348,909456437l842019120,875637812l892875315,876099890l959527020,808464434l892679724,862729779l959591223,909455411l859058476,859125810l1815491635,825242413l943274041,824981560l942814004,875770677l943090741,876033329l858860596,859254833l859190124,943011128l824980023,942814004l875770677,909208630l809055793,842608948l859058476,842348594l1815361593,892418102l741618743,859125046l909405239,926299445l741618743,842216497l858993976,879506996l809054775,909588279l859058476,859125810l1815491635,959853617l808859697,824981556l909339702,825241655l741355574,842216497l858993976,762066484l825372977,859191097l875637810,892875315l892613427,825767532l875837237,762065196l892876855,892418354l825371698,926364722l892745779,892415340l875639857,875837235l859058476,859125810l1815426099,959853874l842084656,909192240l909259884,875575095l824980019,942814004l875770677,892431414l842215734,875968057l859058476,842348594l1815361593,959590454l741486899,808793656l1815229751,842610477l875770423,841758261l926167601,909652791l841837621,926102064l943075637,859058476l859125810,1815295027l876033330,876163129l909192244,909391212l808988723,824981049l942814004,875770677l892955702,926168121l741356592,842216497l808662328,929837616l825308980,824980528l925905203,875916339l909193264,741356598l842216497,858993976l963393076,875837749l808726583,859058476l859125810,1815228464l825701431,741617713l859125046,875916343l842412339,741881395l842216497,858993976l963393076,875837749l808726583,859058476l859125810,1815228464l825701431,741617713l808545329,909324850l808465969,859058476l859125810,1815425075l892613937,808529974l824980530,942814004l943272501,909274164l960050740,741617721l925723696,809054515l942944310,859058476l859125810,1815097651l825636145,909718067l824980534,942814004l943272501,909274164l909586486,741357105l875654192,825700662l875837748,859058476l859125810,1815163187l892613937,808529974l824980530,942814004l943272501,909274164l909586486,741357105l842624048,942878777l741749555,875704626l942880567,829175092l959852854,959525936l875637810,892875315l876099890,892744300l808793145,808204344l842479980,960049712l841757237,926167601l876098359,980877365l1030513014,762081280l135285840,0l267386880,0l0,264962048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544434,741486905l842230832,909259057l1815096372,809056569l842217017,875637808l859124275,943273527l825766252,942747955l741750585,892876081l842215985,929839414l858992950,908867633l909259316,913061170l842608950,808203316l875967084,943010873l959197492,959723058l909521461,842150764l909587762,845951020l909455409,943075639l859058476,926102834l1815162935,1815096368l909193781,909456950l825371696,926364722l909258804,824979564l960049205,875837748l825453616,942813750l1815096371,959853361l875704375,913059884l909325621,842412588l1815360561,842412589l808727601,875637808l892875315,825570099l942420076,909718578l943075639,808660332l926038320,741421876l842216497,858993976l762065460,909390135l875902000,875637812l892875315,842216755l825306476,859058997l741357107,842216497l858993976,812396853l842283052,909587249l762064944,909654065l909195057,859058476l859125810,1815164211l876031024,942683185l1815623223,943271986l926101813,859058476l859125810,1815295027l825308973,943207732l824981041,942814004l859124533,858614834l875704887,808989748l859058476,859125810l1815164211,926428208l909260341,1815492916l825504567,842413618l859058476,859125810l1815229747,892939312l892352825,1815230775l808465197,960049721l824981049,942814004l875770677,925723698l825440304,943206451l859058476,859125810l1815229237,926232877l875968562,875637808l892875315,825570099l942420076,959723831l808595763,892745580l809056309,875637808l892875315,842347315l942420076,842413367l909718582,825635180l909195574,741356341l842216497,959591736l762065976,825569335l909326134,875637808l892875315,842216755l892679788,942421555l942814777,942682676l909390188,942421556l959656500,875837241l892614764,892613172l845951020,842018865l842479417,825371704l926364722,959525172l808530540,926495280l741880375,875704626l825505591,862730545l926233649,808204338l875639660,942815029l862728236,943207988l942944306,859058476l926102834,1815162935l875575085,808662070l824980023,942814004l859124533,741370930l741370928,842361904l943206964,1815096368l892612915,741880375l825060400,892548144l842479922,875768888l925972537,808202348l825374060,892745270l841756726,926167601l842019895,741370934l875770157,926363954l946616370,959918900l808204083,959525996l875574068,829173804l842413875,824981045l959459635,926247987l892940340,858535731l825634869,1815164471l909129011,859322417l943272492,875902008l959605815,909391928l841758003,859320628l1815294000,942748722l909259059,809054508l943142192,959540274l959787056,824980784l875837744,1815557945l876163380,741880121l808741936,926299955l741751090,959736880l926038324,741488440l842216497,858993976l829175348,909456437l842019120,875637812l892875315,876099890l959527020,808464434l892679724,862729779l959591223,909455411l859058476,859125810l1815491635,825242413l943274041,824981560l942814004,875770677l943090741,876033329l858860596,859254833l859190124,943011128l824980023,942814004l875770677,909208630l809055793,842608948l859058476,842348594l1815361593,892418102l741618743,859125046l909405239,926299445l741618743,842216497l858993976,879506996l809054775,909588279l859058476,859125810l1815491635,959853617l808859697,824981556l909339702,825241655l741355574,842216497l858993976,762066484l825372977,859191097l875637810,892875315l892613427,825767532l875837237,762065196l892876855,892418354l825371698,926364722l892745779,892415340l875639857,875837235l859058476,859125810l1815426099,959853874l842084656,909192240l909259884,875575095l824980019,942814004l875770677,892431414l842215734,875968057l859058476,842348594l1815361593,959590454l741486899,808793656l1815229751,842610477l875770423,841758261l926167601,909652791l841837621,926102064l943075637,859058476l859125810,1815295027l876033330,876163129l909192244,909391212l808988723,824981049l942814004,875770677l892955702,926168121l741356592,842216497l808662328,929837616l825308980,824980528l925905203,875916339l909193264,741356598l842216497,858993976l963393076,875837749l808726583,859058476l859125810,1815228464l825701431,741617713l859125046,875916343l842412339,741881395l842216497,858993976l963393076,875837749l808726583,859058476l859125810,1815228464l825701431,741617713l808545329,909324850l808465969,859058476l859125810,1815425075l892613937,808529974l824980530,942814004l943272501,909274164l960050740,741617721l925723696,809054515l942944310,859058476l859125810,1815097651l825636145,909718067l824980534,942814004l943272501,909274164l909586486,741357105l875654192,825700662l875837748,859058476l859125810,1815163187l892613937,808529974l824980530,942814004l943272501,909274164l909586486,741357105l842624048,942878777l741749555,875704626l942880567,829175092l959852854,959525936l875637810,892875315l876099890,892744300l808793145,808204344l842479980,960049712l841757237,926167601l876098359,892431413l842215734,875968057l859058476,842348594l1815361593,959657522l808466743,1815096376l859190585,825438512l825371698,926364722l892614707,825635180l875575606,741488945l842216497,959591736l845952056,926495542l942682169,963391532l808530485,942682167l842084908,859256628l1815426104,909194801l825503801,824980025l942814004,943272501l909274164,959920435l741879856,909732912l959985204,741356089l875704626,942880567l829175092,959852854l959525936,875637810l892875315,876099890l859189868,809056057l808204336,808860012l909457716,841758257l926167601,876098359l909208629,809055793l842608948,859058476l842348594,1815361593l959657522,808466743l1815096376,926364461l859256884,824979510l942814004,825439029l892431413,808858932l875704369,859058476l842348594,1815361593l892614194,959591216l1815096374,859124537l959920434,825371698l926364722,892614707l875901292,825243189l741618224,842216497l959591736,845952056l926102582,875704882l829173804,892744240l809055541,875637812l892875315,892351283l825635180,875575606l741488945,842216497l959591736,845952056l825636150,942683191l963391532,825833268l875575090,842084908l859256628,1815426104l909194801,825503801l824980025,942814004l943272501,909274164l875771444,741881395l808545328,909195313l909718071,859058476l859125810,1815425075l959459885,842346807l859058476,842348594l1815623481,909391410l909325363,1815096376l909457465,875835702l825371696,926364722l892614707,825635180l875575606,741488945l842216497,959591736l845952056,875574326l875836724,963391532l926430000,842085682l842084908,859256628l1815426104,909194801l825503801,824980025l942814004,943272501l909274164,859385909l741356081,909667376l858927414,741750583l875704626,942880567l829175092,959852854l959525936,875637810l892875315,876099890l892744300,909653297l808203829,959986028l926233912,841757748l926167601,876098359l909208629,809055793l842608948,859058476l842348594,1815361593l808728114,875902004l1815096372,808988729l825767478,825371702l926364722,892614707l825635180,875575606l741488945,842216497l959591736,845952056l959460662,808595763l946614316,825438263l808988728,842084908l859256628,1815426104l909194801,825503801l824980025,942814004l943272501,909274164l943010101,741750070l960064560,875835960l741487923,875704626l942880567,963392820l875837749,808726583l859058476,859125810l1815228464,808728114l875902004,1815096372l875966777,842282293l825371700,926364722l892614707,959789420l808924212,824979508l942814004,808465205l909274162,859385909l741356081,926444592l909129528,741881910l875704626,942880567l963392820,875837749l808726583,859058476l859125810,1815228464l825570866,892745781l1815096374,875640889l858863414,825371702l926364722,892614707l825635180,875575606l741488945,842216497l959591736,845952056l875574326,875836724l946614316,926300473l942682680,842084908l859256628,1815426104l909194801,825503801l824980025,942814004l943272501,909274164l859385909,741356081l909667376,959592753l741488436,875704626l942880567,829175092l959852854,959525936l875637810,892875315l876099890,892744300l909653297,808203829l876165484,808465712l841758772,926167601l876098359,892955701l926168121,741356592l842216497,808662328l845951536,875574326l875836724,963391532l909259313,808595761l842084908,859256628l1815426104,876164409l875575092,875637808l892875315,842018867l892744300,825440560l808202290,876034156l858927413,841757752l926167601,876098359l892955701,926168121l741356592,842216497l808662328,845951536l892417334,909456952l829173804,875704368l892745779,825371702l926364722,892614707l926362988,876165430l741749048,842216497l959591736,845952568l825308214,808988720l963391532,875966514l942815033,842084908l859256628,1815426104l909588269,942946617l824981041,942814004l943272501,909274166l875704885,741488945l943221808,808466738l741488953,875704626l942880567,762066228l959854391,825766969l875637814,892875315l909654322,892744300l926496818,808204338l858796396,926169138l741357107,842216497l858993976,762066224l825571121,959525425l824979506,942814004l808596277,909274169l808529974,741618230l909208624,925970736l842347829,859058476l859125810,1815621683l909194801,825503801l824980025,942814004l943272501,909274164l892745524,741356596l926510128,892809525l741357622,875704626l942880567,762066228l926495799,876097843l875637808,892875315l943143218,875967084l892746040,808202801l926431340,842348848l841758265,926167601l876098359,925723701l859257140,808728625l859058476,842348594l1815623481,959723058l875573814,1815096376l859386936,909456948l825371696,926364722l892614707,876031340l825440057,741356600l842216497,959591736l845953079,842020150l876098871,963391532l842348851,909717556l842084908,859256628l1815426104,909194801l825503801,824980025l942814004,943272501l909274164,959920181l741487925,808545328l926366000,943207992l859058476,859125810l1815425075,825636145l909718067,824980534l942814004,943272501l909274164,959920181l741487925,808545328l926495537,842610994l859058476,859125810l1815425075,892613937l808529974,824980530l942814004,943272501l909274164,959920181l741487925,926510128l959853369,741619769l875704626,942880567l762066228,825504049l842611000,824980534l942814004,875770677l909274165,926102580l741357111,1882849328l980892734,2000436848l402681914,0l531628032,0l0,529530880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544434,741486905l842230832,909259057l1815096372,809056569l842217017,875637808l859124275,943273527l825766252,942747955l741750585,892876081l842215985,929839414l858992950,908867633l909259316,913061170l842608950,808203316l875967084,943010873l959197492,959723058l909521461,842150764l909587762,845951020l909455409,943075639l859058476,926102834l1815162935,1815096368l909193781,909456950l825371696,926364722l909258804,824979564l960049205,875837748l825453616,942813750l1815096371,959853361l875704375,913059884l909325621,842412588l1815360561,842412589l808727601,875637808l892875315,825570099l942420076,909718578l943075639,808660332l926038320,741421876l842216497,858993976l762065460,909390135l875902000,875637812l892875315,842216755l825306476,859058997l741357107,842216497l858993976,812396853l842283052,909587249l762064944,909654065l909195057,859058476l859125810,1815164211l876031024,942683185l1815623223,943271986l926101813,859058476l859125810,1815295027l825308973,943207732l824981041,942814004l859124533,858614834l875704887,808989748l859058476,859125810l1815164211,926428208l909260341,1815492916l825504567,842413618l859058476,859125810l1815229747,892939312l892352825,1815230775l808465197,960049721l824981049,942814004l875770677,925723698l825440304,943206451l859058476,859125810l1815229237,926232877l875968562,875637808l892875315,825570099l942420076,959723831l808595763,892745580l809056309,875637808l892875315,842347315l942420076,842413367l909718582,825635180l909195574,741356341l842216497,959591736l762065976,825569335l909326134,875637808l892875315,842216755l892679788,942421555l942814777,942682676l909390188,942421556l959656500,875837241l892614764,892613172l845951020,842018865l842479417,825371704l926364722,959525172l808530540,926495280l741880375,875704626l825505591,862730545l926233649,808204338l875639660,942815029l862728236,943207988l942944306,859058476l926102834,1815162935l875575085,808662070l824980023,942814004l859124533,741370930l741370928,842361904l943206964,1815096368l892612915,741880375l825060400,892548144l842479922,875768888l925972537,808202348l825374060,892745270l841756726,926167601l842019895,741370934l875770157,926363954l946616370,959918900l808204083,959525996l875574068,829173804l842413875,824981045l959459635,926247987l892940340,858535731l825634869,1815164471l909129011,859322417l943272492,875902008l959605815,909391928l841758003,859320628l1815294000,942748722l909259059,809054508l943142192,959540274l959787056,824980784l875837744,1815557945l876163380,741880121l808741936,926299955l741751090,959736880l926038324,741488440l842216497,858993976l829175348,909456437l842019120,875637812l892875315,876099890l959527020,808464434l892679724,862729779l959591223,909455411l859058476,859125810l1815491635,825242413l943274041,824981560l942814004,875770677l943090741,876033329l858860596,859254833l859190124,943011128l824980023,942814004l875770677,909208630l809055793,842608948l859058476,842348594l1815361593,892418102l741618743,859125046l909405239,926299445l741618743,842216497l858993976,879506996l809054775,909588279l859058476,859125810l1815491635,959853617l808859697,824981556l909339702,825241655l741355574,842216497l858993976,762066484l825372977,859191097l875637810,892875315l892613427,825767532l875837237,762065196l892876855,892418354l825371698,926364722l892745779,892415340l875639857,875837235l859058476,859125810l1815426099,959853874l842084656,909192240l909259884,875575095l824980019,942814004l875770677,892431414l842215734,875968057l859058476,842348594l1815361593,959590454l741486899,808793656l1815229751,842610477l875770423,841758261l926167601,909652791l841837621,926102064l943075637,859058476l859125810,1815295027l876033330,876163129l909192244,909391212l808988723,824981049l942814004,875770677l892955702,926168121l741356592,842216497l808662328,929837616l825308980,824980528l925905203,875916339l909193264,741356598l842216497,858993976l963393076,875837749l808726583,859058476l859125810,1815228464l825701431,741617713l859125046,875916343l842412339,741881395l842216497,858993976l963393076,875837749l808726583,859058476l859125810,1815228464l825701431,741617713l808545329,909324850l808465969,859058476l859125810,1815425075l892613937,808529974l824980530,942814004l943272501,909274164l960050740,741617721l925723696,809054515l942944310,859058476l859125810,1815097651l825636145,909718067l824980534,942814004l943272501,909274164l909586486,741357105l875654192,825700662l875837748,859058476l859125810,1815163187l892613937,808529974l824980530,942814004l943272501,909274164l909586486,741357105l842624048,942878777l741749555,875704626l942880567,829175092l959852854,959525936l875637810,892875315l876099890,892744300l808793145,808204344l842479980,960049712l841757237,926167601l876098359,892431413l842215734,875968057l859058476,842348594l1815361593,959657522l808466743,1815096376l859190585,825438512l825371698,926364722l892614707,825635180l875575606,741488945l842216497,959591736l845952056,926495542l942682169,963391532l808530485,942682167l842084908,859256628l1815426104,909194801l825503801,824980025l942814004,943272501l909274164,959920435l741879856,909732912l959985204,741356089l875704626,942880567l829175092,959852854l959525936,875637810l892875315,876099890l859189868,809056057l808204336,808860012l909457716,841758257l926167601,876098359l909208629,809055793l842608948,859058476l842348594,1815361593l959657522,808466743l1815096376,926364461l859256884,824979510l942814004,825439029l892431413,808858932l875704369,859058476l842348594,1815361593l892614194,959591216l1815096374,859124537l959920434,825371698l926364722,892614707l875901292,825243189l741618224,842216497l959591736,845952056l926102582,875704882l829173804,892744240l809055541,875637812l892875315,892351283l825635180,875575606l741488945,842216497l959591736,845952056l825636150,942683191l963391532,825833268l875575090,842084908l859256628,1815426104l909194801,825503801l824980025,942814004l943272501,909274164l875771444,741881395l808545328,909195313l909718071,859058476l859125810,1815425075l959459885,842346807l859058476,842348594l1815623481,909391410l909325363,1815096376l909457465,875835702l825371696,926364722l892614707,825635180l875575606,741488945l842216497,959591736l845952056,875574326l875836724,963391532l926430000,842085682l842084908,859256628l1815426104,909194801l825503801,824980025l942814004,943272501l909274164,859385909l741356081,909667376l858927414,741750583l875704626,942880567l829175092,959852854l959525936,875637810l892875315,876099890l892744300,909653297l808203829,959986028l926233912,841757748l926167601,876098359l909208629,809055793l842608948,859058476l842348594,1815361593l808728114,875902004l1815096372,808988729l825767478,825371702l926364722,892614707l825635180,875575606l741488945,842216497l959591736,845952056l959460662,808595763l946614316,825438263l808988728,842084908l859256628,1815426104l909194801,825503801l824980025,942814004l943272501,909274164l943010101,741750070l960064560,875835960l741487923,875704626l942880567,963392820l875837749,808726583l859058476,859125810l1815228464,808728114l875902004,1815096372l875966777,842282293l825371700,926364722l892614707,959789420l808924212,824979508l942814004,808465205l909274162,859385909l741356081,926444592l909129528,741881910l875704626,942880567l963392820,875837749l808726583,859058476l859125810,1815228464l825570866,892745781l1815096374,875640889l858863414,825371702l926364722,892614707l825635180,875575606l741488945,842216497l959591736,845952056l875574326,875836724l946614316,926300473l942682680,842084908l859256628,1815426104l909194801,825503801l824980025,942814004l943272501,909274164l859385909,741356081l909667376,959592753l741488436,875704626l942880567,829175092l959852854,959525936l875637810,892875315l876099890,892744300l909653297,808203829l876165484,808465712l841758772,926167601l876098359,892955701l926168121,741356592l842216497,808662328l845951536,875574326l875836724,963391532l909259313,808595761l842084908,859256628l1815426104,876164409l875575092,875637808l892875315,842018867l892744300,825440560l808202290,876034156l858927413,841757752l926167601,876098359l892955701,926168121l741356592,842216497l808662328,845951536l892417334,909456952l829173804,875704368l892745779,825371702l926364722,892614707l926362988,876165430l741749048,842216497l959591736,845952568l825308214,808988720l963391532,875966514l942815033,842084908l859256628,1815426104l909588269,942946617l824981041,942814004l943272501,909274166l875704885,741488945l943221808,808466738l741488953,875704626l942880567,762066228l959854391,825766969l875637814,892875315l909654322,892744300l926496818,808204338l858796396,926169138l741357107,842216497l858993976,762066224l825571121,959525425l824979506,942814004l808596277,909274169l808529974,741618230l909208624,925970736l842347829,859058476l859125810,1815621683l909194801,825503801l824980025,942814004l943272501,909274164l892745524,741356596l926510128,892809525l741357622,875704626l942880567,762066228l926495799,876097843l875637808,892875315l943143218,875967084l892746040,808202801l926431340,842348848l841758265,926167601l876098359,925723701l859257140,808728625l859058476,842348594l1815623481,959723058l875573814,1815096376l859386936,909456948l825371696,926364722l892614707,876031340l825440057,741356600l842216497,959591736l845953079,842020150l876098871,963391532l842348851,909717556l842084908,859256628l1815426104,909194801l825503801,824980025l942814004,943272501l909274164,959920181l741487925,808545328l926366000,943207992l859058476,859125810l1815425075,825636145l909718067,824980534l942814004,943272501l909274164,959920181l741487925,808545328l926495537,842610994l859058476,859125810l1815425075,892613937l808529974,824980530l942814004,943272501l909274164,959920181l741487925,926510128l959853369,741619769l875704626,942880567l762066228,825504049l842611000,824980534l942814004,875770677l909274165,926102580l741357111,959999024l859321397,741617721l875704626,942880567l762066228,825504049l842611000,824980534l942814004,875770677l909274165,909653045l741749555,892890160l892548919,741881393l875704626,942880567l762066228,825504049l842611000,824980534l942814004,875770677l909274165,825570613l741488440,808545328l808925490,842217009l859058476,859125810l1815425075,909194801l825503801,824980025l942814004,943272501l909274164,842544693l741618745,825060400l892940851,909325369l875637816,892875315l942682931,825635180l875575606,741488945l842216497,959591736l845952056,925971510l909194805,963391532l876098610,842215476l842084908,859256628l1815426104,892613937l808529974,824980530l942814004,943272501l909274164,943076660l741487416,859401264l892547377,741881908l875704626,942880567l829175092,959852854l959525936,875637810l892875315,876099890l875967084,842151731l808203314,943077740l842283064,841757746l926167601,876098359l909208629,809055793l842608948,859058476l842348594,1815361593l959657522,808466743l1815096376,926102585l808728625,825371696l926364722,892614707l825635180,875575606l741488945,842216497l959591736,845952056l808662070,943207990l762064940,875575353l909457457,875637808l892875315,875574067l909455724,959591217l741619254,842216497l959591736,845952056l808662070,943207990l829173804,892678192l942879800,875637812l892875315,892351283l875901292,825243189l741618224,842216497l959591736,845952056l808662070,943207990l963391532,926037815l842217522,842084908l859256628,1815426104l909588269,942946617l824981041,942814004l943272501,909274166l825504308,741487921l959999024,959984177l741355574,875704626l942880567,762066228l959854391,825766969l875637814,892875315l909654322,892744300l842347827,808203318l859125868,942683189l841757750,926167601l876098359,925723701l960050743,909195316l859058476,842348594l1815492665,875902514l808988722,1815096368l825241901,926298424l741751090,842216497l858993976,829174832l909456437,842019120l875637812,892875315l876099890,875967084l959460152,808203831l808596588,959985460l824981047,942814004l875770677,892431414l808858932,875704369l859058476,842348594l1815361593,959526454l741749553,909523249l762066992,808990519l959656756,825371698l926364722,892745779l959789420,808924212l824979508,942814004l808465205,909274162l875968816,741487923l825584688,892352305l741881904,842216497l858993976,879506996l809054775,909588279l859058476,859125810l1815491635,959853617l858796343,824981043l892431414,926102070l808727096,842084908l859256628,1815426616l892613937,808529974l824980530,942814004l943272501,926313524l909654326,808204344l909455724,825766448l741881904,875704626l942880567,762066230l875640113,926102577l824980532,942814004l875770677,909536309l909455671,808204340l808857964,909259056l741750585,875704626l942880567,829175094l909456437,842019120l875637812,892875315l876099890,859256428l926168368,1815096370l909522225,892483381l841757748,926167601l909652791,825060405l909390389,808794418l875637812,892875315l892613427,943010412l892941109,808202290l892678508,842610737l741357620,875704626l942880567,963392822l875837749,808726583l859058476,859125810l1815228464,825701942l942945845,829173804l959789365,926298675l825371698,926364722l892745779,909455724l959591217,741619254l842216497,959591736l913060920,825701175l741879856,892431408l859255097,943076152l842084908,859256628l1815426616,825636145l909718067,824980534l942814004,943272501l926313524,892744500l808203316,825766252l909324340,741357620l875704626,808728375l829174328,858863157l909523250,875637812l892875315,876099890l892810860,825636662l1815096374,926430513l808727605,841757750l926167601,909652791l892431413,842215734l875968057,859058476l842348594,1815361593l859191094,842346803l829173804,943271992l925970996,825371702l926364722,842543156l858862188,892940345l824980528,942814004l875770677,909536309l926365497,808202809l943010156,959722291l741357111,875704626l942880567,829175094l858863157,909523250l875637812,892875315l876099890,808924780l842216244,1815096376l959919409,875902257l841758261,926167601l909652791,892431413l842215734,875968057l859058476,842348594l1815361593,808531766l875968568,829173804l959723317,892416310l825371698,926364722l892745779,875901292l825243189,741618224l842216497,959591736l913060920,842020151l741357616,892431408l909586487,942946358l842084908,859256628l1815426616,892613937l808529974,824980530l942814004,943272501l909536308,842150201l808203829,892678508l909652022,741619767l875704626,942880567l963392822,875837749l808726583,859058476l859125810,1815228464l825701942,942945845l829173804,859058230l942813490,825371696l926364722,892745779l909455724,959591217l741619254,842216497l959591736,913060920l959526198,741356592l892431408,842545202l942684211,842084908l859256628,1815426616l825636145,909718067l824980534,942814004l943272501,926313524l960049970,808203827l825766252,808661560l741619767,875704626l808728375,829174328l959852854,959525936l875637810,892875315l876099890,892745324l875575601,1815096368l909129265,876097844l841757235,926167601l909652791,909208629l809055793,842608948l859058476,842348594l1815361593,825570870l808726585,829173804l909127990,859255345l825371702,926364722l892745779,825635180l875575606,741488945l842216497,959591736l913060920,959526198l741356592,892431408l959854388,909586744l842084908,859256628l1815426616,959721773l842477875,741618226l842216497,858993976l913061172,876098870l741750581,942763056l892612912,943076659l842084908,876033844l1815230512,876164409l875575092,875637808l892875315,842018867l892745324,926233656l1815096374,892352561l943141942,841757239l926167601,942683191l909208626,809055793l842608948,859058476l842348594,1815361593l876099126,808597302l829173804,892613685l875835957,825371704l926364722,892745779l875638124,875771191l842216502,859058476l859125810,1815426099l892745270,842084656l829173804,875639861l842479152,825371696l926364722,892745779l959789420,808924212l824979508,942814004l808465205,909536306l825242934,808202801l859124076,808858168l741488953,875704626l942880567,762066230l926233649,909128245l824979508,942814004l875770677,909536309l892548404,808203312l859124076,892416309l741619250,875704626l942880567,829175094l959852854,959525936l875637810,892875315l876099890,926299756l942747960,1815096372l808662321,959459897l841756726,926167601l909652791,825060405l825440564,842150455l875637812,892875315l892613427,825701996l808727607,1815096368l892942129,825374257l841757233,926167601l942683191,892955698l926168121,741356592l842216497,808662328l913060400,876032311l741355572,925985840l909717561,942684215l842084908,876033844l1815230512,892613937l808529974,824980530l942814004,943272501l926313524,842282551l808203314,926495084l925971765,741619761l875704626,808728375l829174328,909456437l842019120,875637812l892875315,876099890l875640684,926366009l1815096374,926167089l876032565,824980530l942814004,808661813l892431413,842215734l875968057,859058476l842348594,1815361593l909719350,842217520l829173804,909129008l892416823,875637810l892875315,892351283l909455724,959591217l741619254,842216497l959591736,913060920l909258808,741881395l858876976,909326648l808464947,859058476l859125810,1815490867l892613937,808529974l824980530,942814004l943272501,943090740l909129013,808203829l892350828,858861624l741619761,842216497l858993976,829175088l909456437,842019120l875637812,892875315l876099890,825767532l875837237,1815096368l842412849,842018865l824980530,942814004l825439029,892431409l808858932,875704369l859058476,842348594l1815361593,842151990l909588786,762064940l925970489,909325623l875637808,892875315l909194035,909455724l959591217,741619254l842216497,959591736l913060920,943206968l741486901,841837616l959787056,943207730l875637816,892875315l942682931,909455724l959591217,741619254l842216497,959591736l913060920,875901752l741880880,925723696l825570098,808727607l859058476,859125810l1815359539,825636145l909718067,824980534l942814004,943272501l943090740,892940596l808203320,909128812l876033080,824981560l942814004,808661813l892431416,842215734l875968057,859058476l842348594,1815361593l942946358,808595765l762064940,909391669l875968817,875637816l892875315,808530739l825635180,875575606l741488945,842216497l959591736,913060920l909194808,741488945l808545328,909653045l909456439,859058476l859125810,1815425075l825636145,909718067l824980534,942814004l943272501,943090740l959527216,808203312l875573612,825766708l741751094,842216497l858993976,829175088l858863157,909523250l875637812,892875315l876099890,943142508l959591737,1815096374l876099373,942945075l841758772,926167601l909652791,841837621l926102064,943075637l859058476,859125810l1815295027,842478898l808990770,1815096368l825505581,842216499l824980019,942814004l808661813,960064564l825241651,741488436l842216497,858993976l845952304,926300213l842609968,829173804l942814260,926232628l875637814,892875315l825307955,909455724l959591217,741619254l842216497,959591736l946615352,875967025l741356598,875654192l808727347,842609459l859058476,859125810l1815163187,825636145l909718067,824980534l942814004,943272501l825781300,825833777l808203312,892612972l926364210,741357111l842216497,858993976l829174065,959852854l959525936,875637810l892875315,876099890l858863724,925970483l1815096374,909260081l909521463,841758261l926167601,909652791l825060405,925971508l808464953,875637808l892875315,892613427l959854444,909261107l1815096372,892942131l825570360,875637810l892875315,909390643l825635180,875575606l741488945,842216497l959591736,913060920l842020151,824981552l842543980,842019639l824979508,942814004l875770677,892431414l842215734,875968057l859058476,842348594l1815361593,808793910l741879858,959526200l1815164982,959854643l875902002,875637812l892875315,909390643l825635180,875575606l741488945,842216497l959591736,913060920l842020151,908867632l926102837,943140204l808726832,741618741l875704626,942880567l963392822,875837749l808726583,859058476l859125810,1815228464l909260338,892809776l1815096370,926430765l943011384,841758261l926167601,892875575l825060407,825308471l842608946,875637808l892875315,959459891l825635436,825505077l808203831,892875884l909130036,824981560l942814004,875770677l892431414,808858932l875704369,859058476l842348594,1815361593l808857656,741880377l892169264,808465208l909455928,859058476l859125810,1815425331l892613937,808529974l824980530,942814004l943272501,892496948l892482615,741879860l788543025,1630485566l934309946,0l1061158912,0l0,1058340864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544434,741486905l842230832,909259057l1815096372,809056569l842217017,875637808l859124275,943273527l825766252,942747955l741750585,892876081l842215985,929839414l858992950,908867633l909259316,913061170l842608950,808203316l875967084,943010873l959197492,959723058l909521461,842150764l909587762,845951020l909455409,943075639l859058476,926102834l1815162935,1815096368l909193781,909456950l825371696,926364722l909258804,824979564l960049205,875837748l825453616,942813750l1815096371,959853361l875704375,913059884l909325621,842412588l1815360561,842412589l808727601,875637808l892875315,825570099l942420076,909718578l943075639,808660332l926038320,741421876l842216497,858993976l762065460,909390135l875902000,875637812l892875315,842216755l825306476,859058997l741357107,842216497l858993976,812396853l842283052,909587249l762064944,909654065l909195057,859058476l859125810,1815164211l876031024,942683185l1815623223,943271986l926101813,859058476l859125810,1815295027l825308973,943207732l824981041,942814004l859124533,858614834l875704887,808989748l859058476,859125810l1815164211,926428208l909260341,1815492916l825504567,842413618l859058476,859125810l1815229747,892939312l892352825,1815230775l808465197,960049721l824981049,942814004l875770677,925723698l825440304,943206451l859058476,859125810l1815229237,926232877l875968562,875637808l892875315,825570099l942420076,959723831l808595763,892745580l809056309,875637808l892875315,842347315l942420076,842413367l909718582,825635180l909195574,741356341l842216497,959591736l762065976,825569335l909326134,875637808l892875315,842216755l892679788,942421555l942814777,942682676l909390188,942421556l959656500,875837241l892614764,892613172l845951020,842018865l842479417,825371704l926364722,959525172l808530540,926495280l741880375,875704626l825505591,862730545l926233649,808204338l875639660,942815029l862728236,943207988l942944306,859058476l926102834,1815162935l875575085,808662070l824980023,942814004l859124533,741370930l741370928,842361904l943206964,1815096368l892612915,741880375l825060400,892548144l842479922,875768888l925972537,808202348l825374060,892745270l841756726,926167601l842019895,741370934l875770157,926363954l946616370,959918900l808204083,959525996l875574068,829173804l842413875,824981045l959459635,926247987l892940340,858535731l825634869,1815164471l909129011,859322417l943272492,875902008l959605815,909391928l841758003,859320628l1815294000,942748722l909259059,809054508l943142192,959540274l959787056,824980784l875837744,1815557945l876163380,741880121l808741936,926299955l741751090,959736880l926038324,741488440l842216497,858993976l829175348,909456437l842019120,875637812l892875315,876099890l959527020,808464434l892679724,862729779l959591223,909455411l859058476,859125810l1815491635,825242413l943274041,824981560l942814004,875770677l943090741,876033329l858860596,859254833l859190124,943011128l824980023,942814004l875770677,909208630l809055793,842608948l859058476,842348594l1815361593,892418102l741618743,859125046l909405239,926299445l741618743,842216497l858993976,879506996l809054775,909588279l859058476,859125810l1815491635,959853617l808859697,824981556l909339702,825241655l741355574,842216497l858993976,762066484l825372977,859191097l875637810,892875315l892613427,825767532l875837237,762065196l892876855,892418354l825371698,926364722l892745779,892415340l875639857,875837235l859058476,859125810l1815426099,959853874l842084656,909192240l909259884,875575095l824980019,942814004l875770677,892431414l842215734,875968057l859058476,842348594l1815361593,959590454l741486899,808793656l1815229751,842610477l875770423,841758261l926167601,909652791l841837621,926102064l943075637,859058476l859125810,1815295027l876033330,876163129l909192244,909391212l808988723,824981049l942814004,875770677l892955702,926168121l741356592,842216497l808662328,929837616l825308980,824980528l925905203,875916339l909193264,741356598l842216497,858993976l963393076,875837749l808726583,859058476l859125810,1815228464l825701431,741617713l859125046,875916343l842412339,741881395l842216497,858993976l963393076,875837749l808726583,859058476l859125810,1815228464l825701431,741617713l808545329,909324850l808465969,859058476l859125810,1815425075l892613937,808529974l824980530,942814004l943272501,909274164l960050740,741617721l925723696,809054515l942944310,859058476l859125810,1815097651l825636145,909718067l824980534,942814004l943272501,909274164l909586486,741357105l875654192,825700662l875837748,859058476l859125810,1815163187l892613937,808529974l824980530,942814004l943272501,909274164l909586486,741357105l842624048,942878777l741749555,875704626l942880567,829175092l959852854,959525936l875637810,892875315l876099890,892744300l808793145,808204344l842479980,960049712l841757237,926167601l876098359,892431413l842215734,875968057l859058476,842348594l1815361593,959657522l808466743,1815096376l859190585,825438512l825371698,926364722l892614707,825635180l875575606,741488945l842216497,959591736l845952056,926495542l942682169,963391532l808530485,942682167l842084908,859256628l1815426104,909194801l825503801,824980025l942814004,943272501l909274164,959920435l741879856,909732912l959985204,741356089l875704626,942880567l829175092,959852854l959525936,875637810l892875315,876099890l859189868,809056057l808204336,808860012l909457716,841758257l926167601,876098359l909208629,809055793l842608948,859058476l842348594,1815361593l959657522,808466743l1815096376,926364461l859256884,824979510l942814004,825439029l892431413,808858932l875704369,859058476l842348594,1815361593l892614194,959591216l1815096374,859124537l959920434,825371698l926364722,892614707l875901292,825243189l741618224,842216497l959591736,845952056l926102582,875704882l829173804,892744240l809055541,875637812l892875315,892351283l825635180,875575606l741488945,842216497l959591736,845952056l825636150,942683191l963391532,825833268l875575090,842084908l859256628,1815426104l909194801,825503801l824980025,942814004l943272501,909274164l875771444,741881395l808545328,909195313l909718071,859058476l859125810,1815425075l959459885,842346807l859058476,842348594l1815623481,909391410l909325363,1815096376l909457465,875835702l825371696,926364722l892614707,825635180l875575606,741488945l842216497,959591736l845952056,875574326l875836724,963391532l926430000,842085682l842084908,859256628l1815426104,909194801l825503801,824980025l942814004,943272501l909274164,859385909l741356081,909667376l858927414,741750583l875704626,942880567l829175092,959852854l959525936,875637810l892875315,876099890l892744300,909653297l808203829,959986028l926233912,841757748l926167601,876098359l909208629,809055793l842608948,859058476l842348594,1815361593l808728114,875902004l1815096372,808988729l825767478,825371702l926364722,892614707l825635180,875575606l741488945,842216497l959591736,845952056l959460662,808595763l946614316,825438263l808988728,842084908l859256628,1815426104l909194801,825503801l824980025,942814004l943272501,909274164l943010101,741750070l960064560,875835960l741487923,875704626l942880567,963392820l875837749,808726583l859058476,859125810l1815228464,808728114l875902004,1815096372l875966777,842282293l825371700,926364722l892614707,959789420l808924212,824979508l942814004,808465205l909274162,859385909l741356081,926444592l909129528,741881910l875704626,942880567l963392820,875837749l808726583,859058476l859125810,1815228464l825570866,892745781l1815096374,875640889l858863414,825371702l926364722,892614707l825635180,875575606l741488945,842216497l959591736,845952056l875574326,875836724l946614316,926300473l942682680,842084908l859256628,1815426104l909194801,825503801l824980025,942814004l943272501,909274164l859385909,741356081l909667376,959592753l741488436,875704626l942880567,829175092l959852854,959525936l875637810,892875315l876099890,892744300l909653297,808203829l876165484,808465712l841758772,926167601l876098359,892955701l926168121,741356592l842216497,808662328l845951536,875574326l875836724,963391532l909259313,808595761l842084908,859256628l1815426104,876164409l875575092,875637808l892875315,842018867l892744300,825440560l808202290,876034156l858927413,841757752l926167601,876098359l892955701,926168121l741356592,842216497l808662328,845951536l892417334,909456952l829173804,875704368l892745779,825371702l926364722,892614707l926362988,876165430l741749048,842216497l959591736,845952568l825308214,808988720l963391532,875966514l942815033,842084908l859256628,1815426104l909588269,942946617l824981041,942814004l943272501,909274166l875704885,741488945l943221808,808466738l741488953,875704626l942880567,762066228l959854391,825766969l875637814,892875315l909654322,892744300l926496818,808204338l858796396,926169138l741357107,842216497l858993976,762066224l825571121,959525425l824979506,942814004l808596277,909274169l808529974,741618230l909208624,925970736l842347829,859058476l859125810,1815621683l909194801,825503801l824980025,942814004l943272501,909274164l892745524,741356596l926510128,892809525l741357622,875704626l942880567,762066228l926495799,876097843l875637808,892875315l943143218,875967084l892746040,808202801l926431340,842348848l841758265,926167601l876098359,925723701l859257140,808728625l859058476,842348594l1815623481,959723058l875573814,1815096376l859386936,909456948l825371696,926364722l892614707,876031340l825440057,741356600l842216497,959591736l845953079,842020150l876098871,963391532l842348851,909717556l842084908,859256628l1815426104,909194801l825503801,824980025l942814004,943272501l909274164,959920181l741487925,808545328l926366000,943207992l859058476,859125810l1815425075,825636145l909718067,824980534l942814004,943272501l909274164,959920181l741487925,808545328l926495537,842610994l859058476,859125810l1815425075,892613937l808529974,824980530l942814004,943272501l909274164,959920181l741487925,926510128l959853369,741619769l875704626,942880567l762066228,825504049l842611000,824980534l942814004,875770677l909274165,926102580l741357111,959999024l859321397,741617721l875704626,942880567l762066228,825504049l842611000,824980534l942814004,875770677l909274165,909653045l741749555,892890160l892548919,741881393l875704626,942880567l762066228,825504049l842611000,824980534l942814004,875770677l909274165,825570613l741488440,808545328l808925490,842217009l859058476,859125810l1815425075,909194801l825503801,824980025l942814004,943272501l909274164,842544693l741618745,825060400l892940851,909325369l875637816,892875315l942682931,825635180l875575606,741488945l842216497,959591736l845952056,925971510l909194805,963391532l876098610,842215476l842084908,859256628l1815426104,892613937l808529974,824980530l942814004,943272501l909274164,943076660l741487416,859401264l892547377,741881908l875704626,942880567l829175092,959852854l959525936,875637810l892875315,876099890l875967084,842151731l808203314,943077740l842283064,841757746l926167601,876098359l909208629,809055793l842608948,859058476l842348594,1815361593l959657522,808466743l1815096376,926102585l808728625,825371696l926364722,892614707l825635180,875575606l741488945,842216497l959591736,845952056l808662070,943207990l762064940,875575353l909457457,875637808l892875315,875574067l909455724,959591217l741619254,842216497l959591736,845952056l808662070,943207990l829173804,892678192l942879800,875637812l892875315,892351283l875901292,825243189l741618224,842216497l959591736,845952056l808662070,943207990l963391532,926037815l842217522,842084908l859256628,1815426104l909588269,942946617l824981041,942814004l943272501,909274166l825504308,741487921l959999024,959984177l741355574,875704626l942880567,762066228l959854391,825766969l875637814,892875315l909654322,892744300l842347827,808203318l859125868,942683189l841757750,926167601l876098359,925723701l960050743,909195316l859058476,842348594l1815492665,875902514l808988722,1815096368l825241901,926298424l741751090,842216497l858993976,829174832l909456437,842019120l875637812,892875315l876099890,875967084l959460152,808203831l808596588,959985460l824981047,942814004l875770677,892431414l808858932,875704369l859058476,842348594l1815361593,959526454l741749553,909523249l762066992,808990519l959656756,825371698l926364722,892745779l959789420,808924212l824979508,942814004l808465205,909274162l875968816,741487923l825584688,892352305l741881904,842216497l858993976,879506996l809054775,909588279l859058476,859125810l1815491635,959853617l858796343,824981043l892431414,926102070l808727096,842084908l859256628,1815426616l892613937,808529974l824980530,942814004l943272501,926313524l909654326,808204344l909455724,825766448l741881904,875704626l942880567,762066230l875640113,926102577l824980532,942814004l875770677,909536309l909455671,808204340l808857964,909259056l741750585,875704626l942880567,829175094l909456437,842019120l875637812,892875315l876099890,859256428l926168368,1815096370l909522225,892483381l841757748,926167601l909652791,825060405l909390389,808794418l875637812,892875315l892613427,943010412l892941109,808202290l892678508,842610737l741357620,875704626l942880567,963392822l875837749,808726583l859058476,859125810l1815228464,825701942l942945845,829173804l959789365,926298675l825371698,926364722l892745779,909455724l959591217,741619254l842216497,959591736l913060920,825701175l741879856,892431408l859255097,943076152l842084908,859256628l1815426616,825636145l909718067,824980534l942814004,943272501l926313524,892744500l808203316,825766252l909324340,741357620l875704626,808728375l829174328,858863157l909523250,875637812l892875315,876099890l892810860,825636662l1815096374,926430513l808727605,841757750l926167601,909652791l892431413,842215734l875968057,859058476l842348594,1815361593l859191094,842346803l829173804,943271992l925970996,825371702l926364722,842543156l858862188,892940345l824980528,942814004l875770677,909536309l926365497,808202809l943010156,959722291l741357111,875704626l942880567,829175094l858863157,909523250l875637812,892875315l876099890,808924780l842216244,1815096376l959919409,875902257l841758261,926167601l909652791,892431413l842215734,875968057l859058476,842348594l1815361593,808531766l875968568,829173804l959723317,892416310l825371698,926364722l892745779,875901292l825243189,741618224l842216497,959591736l913060920,842020151l741357616,892431408l909586487,942946358l842084908,859256628l1815426616,892613937l808529974,824980530l942814004,943272501l909536308,842150201l808203829,892678508l909652022,741619767l875704626,942880567l963392822,875837749l808726583,859058476l859125810,1815228464l825701942,942945845l829173804,859058230l942813490,825371696l926364722,892745779l909455724,959591217l741619254,842216497l959591736,913060920l959526198,741356592l892431408,842545202l942684211,842084908l859256628,1815426616l825636145,909718067l824980534,942814004l943272501,926313524l960049970,808203827l825766252,808661560l741619767,875704626l808728375,829174328l959852854,959525936l875637810,892875315l876099890,892745324l875575601,1815096368l909129265,876097844l841757235,926167601l909652791,909208629l809055793,842608948l859058476,842348594l1815361593,825570870l808726585,829173804l909127990,859255345l825371702,926364722l892745779,825635180l875575606,741488945l842216497,959591736l913060920,959526198l741356592,892431408l959854388,909586744l842084908,859256628l1815426616,959721773l842477875,741618226l842216497,858993976l913061172,876098870l741750581,942763056l892612912,943076659l842084908,876033844l1815230512,876164409l875575092,875637808l892875315,842018867l892745324,926233656l1815096374,892352561l943141942,841757239l926167601,942683191l909208626,809055793l842608948,859058476l842348594,1815361593l876099126,808597302l829173804,892613685l875835957,825371704l926364722,892745779l875638124,875771191l842216502,859058476l859125810,1815426099l892745270,842084656l829173804,875639861l842479152,825371696l926364722,892745779l959789420,808924212l824979508,942814004l808465205,909536306l825242934,808202801l859124076,808858168l741488953,875704626l942880567,762066230l926233649,909128245l824979508,942814004l875770677,909536309l892548404,808203312l859124076,892416309l741619250,875704626l942880567,829175094l959852854,959525936l875637810,892875315l876099890,926299756l942747960,1815096372l808662321,959459897l841756726,926167601l909652791,825060405l825440564,842150455l875637812,892875315l892613427,825701996l808727607,1815096368l892942129,825374257l841757233,926167601l942683191,892955698l926168121,741356592l842216497,808662328l913060400,876032311l741355572,925985840l909717561,942684215l842084908,876033844l1815230512,892613937l808529974,824980530l942814004,943272501l926313524,842282551l808203314,926495084l925971765,741619761l875704626,808728375l829174328,909456437l842019120,875637812l892875315,876099890l875640684,926366009l1815096374,926167089l876032565,824980530l942814004,808661813l892431413,842215734l875968057,859058476l842348594,1815361593l909719350,842217520l829173804,909129008l892416823,875637810l892875315,892351283l909455724,959591217l741619254,842216497l959591736,913060920l909258808,741881395l858876976,909326648l808464947,859058476l859125810,1815490867l892613937,808529974l824980530,942814004l943272501,943090740l909129013,808203829l892350828,858861624l741619761,842216497l858993976,829175088l909456437,842019120l875637812,892875315l876099890,825767532l875837237,1815096368l842412849,842018865l824980530,942814004l825439029,892431409l808858932,875704369l859058476,842348594l1815361593,842151990l909588786,762064940l925970489,909325623l875637808,892875315l909194035,909455724l959591217,741619254l842216497,959591736l913060920,943206968l741486901,841837616l959787056,943207730l875637816,892875315l942682931,909455724l959591217,741619254l842216497,959591736l913060920,875901752l741880880,925723696l825570098,808727607l859058476,859125810l1815359539,825636145l909718067,824980534l942814004,943272501l943090740,892940596l808203320,909128812l876033080,824981560l942814004,808661813l892431416,842215734l875968057,859058476l842348594,1815361593l942946358,808595765l762064940,909391669l875968817,875637816l892875315,808530739l825635180,875575606l741488945,842216497l959591736,913060920l909194808,741488945l808545328,909653045l909456439,859058476l859125810,1815425075l825636145,909718067l824980534,942814004l943272501,943090740l959527216,808203312l875573612,825766708l741751094,842216497l858993976,829175088l858863157,909523250l875637812,892875315l876099890,943142508l959591737,1815096374l876099373,942945075l841758772,926167601l909652791,841837621l926102064,943075637l859058476,859125810l1815295027,842478898l808990770,1815096368l825505581,842216499l824980019,942814004l808661813,960064564l825241651,741488436l842216497,858993976l845952304,926300213l842609968,829173804l942814260,926232628l875637814,892875315l825307955,909455724l959591217,741619254l842216497,959591736l946615352,875967025l741356598,875654192l808727347,842609459l859058476,859125810l1815163187,825636145l909718067,824980534l942814004,943272501l825781300,825833777l808203312,892612972l926364210,741357111l842216497,858993976l829174065,959852854l959525936,875637810l892875315,876099890l858863724,925970483l1815096374,909260081l909521463,841758261l926167601,909652791l825060405,925971508l808464953,875637808l892875315,892613427l959854444,909261107l1815096372,892942131l825570360,875637810l892875315,909390643l825635180,875575606l741488945,842216497l959591736,913060920l842020151,824981552l842543980,842019639l824979508,942814004l875770677,892431414l842215734,875968057l859058476,842348594l1815361593,808793910l741879858,959526200l1815164982,959854643l875902002,875637812l892875315,909390643l825635180,875575606l741488945,842216497l959591736,913060920l842020151,908867632l926102837,943140204l808726832,741618741l875704626,942880567l963392822,875837749l808726583,859058476l859125810,1815228464l909260338,892809776l1815096370,926430765l943011384,841758261l926167601,892875575l825060407,825308471l842608946,875637808l892875315,959459891l825635436,825505077l808203831,892875884l909130036,824981560l942814004,875770677l892431414,808858932l875704369,859058476l842348594,1815361593l808857656,741880377l892169264,808465208l909455928,859058476l859125810,1815425331l892613937,808529974l824980530,942814004l943272501,892496948l892482615,741879860l762066481,892810807l859191093,825371698l926364722,892745779l825635180,875575606l741488945,842216497l959591736,929838136l909652276,741487927l925723696,892746038l876099380,842084908l859256628,1815426616l876164409,875575092l875637808,892875315l842018867,842282860l942813749,1815096376l825309491,876099633l875637816,892875315l909390643,909455724l959591217,741619254l842216497,959591736l896283704,926103097l942421559,925906230l762065717,808792887l926363957,825371702l926364722,892745779l875638124,960049712l943207988,859058476l859125810,1815426099l842217014,842216498l762064940,825701175l842610740,825371704l926364722,892745779l909455724,959591217l741619254,842216497l959591736,913060920l842217269,741879862l925723696,892940851l875705908,842084908l859256628,1815426616l842281261,909523251l741879858,842216497l858993976,913061172l825243189,741749557l875654192,926168629l875966514,859058476l859125810,1815163187l876164409,875575092l875637808,892875315l842018867,909457004l859124016,1815096374l926497073,842478389l841756728,926167601l942683191,825060402l926102835,825635121l875637814,892875315l892613427,943011436l943076150,1815161904l808728365,909392178l841758261,926167601l909652791,892431413l808858932,875704369l859058476,842348594l1815361593,842085942l875706421,829173804l808924212,943207475l875637808,892875315l825307955,959789420l808924212,824979508l942814004,808465205l892759090,909325880l808202296,876031340l943207476,741357113l875704626,942880567l829175094,858863157l909523250,875637812l892875315,876099890l959788652,892810297l1815096370,926168877l909390646,841758776l926167601,909652791l825060405,842479667l875574838,875637816l892875315,892613427l842413676,959985205l1815096374,892745517l875574836,841756728l926167601,909652791l825060405,926102835l825635121,875637814l892875315,892613427l926234220,875640889l1815161908,808793901l875575351,841758257l926167601,909652791l892431413,808858932l875704369,859058476l842348594,1815361593l909129270,943206960l829173804,942880056l909324856,875637816l892875315,909194035l959789420,808924212l824979508,942814004l808465205,892759090l825768247,808203316l892808556,876034356l741356087,875704626l942880567,829175094l858863157,909523250l875637812,892875315l876099890,959788652l825375026,1815096374l943011629,875573809l841758772,926167601l909652791,825060405l892417843,808728371l875637816,892875315l892613427,892679788l808465971,1815096368l825636653,825636402l841758263,926167601l909652791,909208629l809055793,842608948l859058476,842348594l1815361593,959526454l808858417,762064940l858994231,842216246l825371704,926364722l892745779,909455724l959591217,741619254l842216497,959591736l913060920,926299701l741488432,942500912l808596272,909193785l842084908,859256628l1815426616,825569581l859058484,741618743l842216497,858993976l845952308,842413877l909193266,1815490860l960050989,959721776l841757233,926167601l909652791,892955701l926168121,741356592l842216497,808662328l845951536,892679989l808989750,1815490860l809056045,859189814l841757744,926167601l909652791,825060405l909653817,825831990l875637810,892875315l959920434,926233196l943273267,824980023l925723702,892809527l909326641,842084908l859256628,1815426616l892613937,808529974l824980530,942814004l943272501,859270196l825243961,808203316l960049516,808727605l741880369,875704626l808728375,963392056l875837749,808726583l859058476,859125810l1815228464,825439287l875706423,829173804l926429232,825307187l825371698,926364722l892614707,875901292l825243189,741618224l842216497,959591736l845952056,892482358l842084664,829173804l959590704,825504818l825371702,926364722l892614707,842083692l808859192,842348338l859058476,859125810l1815426099,959591986l909718841,1815096376l875968045,825702711l824980536,942814004l875770677,892431413l808858932,875704369l859058476,842348594l1815361593,943207478l741619248,825584688l960051253,741488947l842216497,858993976l829175348,909456437l842019120,875637812l892875315,876099890l892810860,942682672l909717804,1815621686l842478648,808728884l825371704,926364722l892614707,825635180l875575606,741488945l842216497,959591736l845952056,825701174l875968566,946614316l892351284,875573557l842084908,859256628l1815426104,825636145l909718067,824980534l942814004,943272501l909274164,892876083l741488951,809004080l808465721,741488438l875704626,942880567l829175092,858863157l909523250,875637812l892875315,876099890l859189868,842019381l808203829,858796396l825503799,741619254l842216497,858993976l829175088,909456437l842019120,875637812l892875315,876099890l859189868,808923697l808202292,876096876l926495288,741619769l842216497,858993976l829173809,909456437l842019120,875637812l892875315,876099890l859189868,892483889l808203831,825243756l808595761,841757750l926167601,876098359l892431413,808858932l875704369,859058476l842348594,1815361593l959591986,859058227l1815096370,959854903l909588273,825371696l926364722,892614707l875901292,825243189l741618224,842216497l959591736,845952056l909652534,909719604l946614316,808662320l943076150,842084908l859256628,1815426104l892613937,808529974l824980530,942814004l943272501,909274164l960050994,741357107l859335728,808859704l741355576,875704626l942880567,829175092l909456437,842019120l875637812,892875315l876099890,859189868l892417584,808203312l875772012,875968054l841758265,926167601l876098359,909208629l809055793,842608948l859058476,842348594l1815361593,926103090l909653553,1815096372l875574072,959525431l825371698,926364722l892614707,909455724l959591217,741619254l842216497,959591736l845952056,842347318l909455920,946614316l926037554,943208503l842084908,859256628l1815426104,909127981l875574068,741356598l842216497,858993976l845952308,892744502l942814001,946614316l942682674,876098867l842084908,859256628l1815426104,825636145l909718067,824980534l942814004,943272501l909274164,808596787l741750066,825781296l959985719,741357618l875704626,942880567l762066228,942813233l808662326,824981045l942814004,875770677l909274165,842544947l741355572,825781296l876164659,741750585l875704626,942880567l829175092,858863157l909523250,875637812l892875315,876099890l859189868,926234677l808202809,892547436l859190834,824980528l942814004,825439029l875392049,892875063l808464953,859058476l859125810,1815294000l926037554,842543923l1815096372,959985965l926233912,841757748l926167601,909652791l960064565,825241651l741488436,842216497l858993976,845952304l825439797,909718065l762064940,808988729l825767478,825371702l926364722,892745779l858860908,825701173l909194801,859058476l859125810,1815426099l859190578,859321911l1815096370,859388205l875638832,841757239l926167601,909652791l943221813,859058488l741488440,842216497l858993976,845952304l959592245,909325108l762064940,926365753l959789109,825371698l926364722,892745779l942945644,842346548l824981556,942814004l808661813,892496952l892613174,741357111l896284209,825439024l808989750,859058476l859125810,1815491635l909194801,825503801l824980025,942814004l943272501,875654196l926234934,875967033l762064940,942880567l942684468,825371704l926364722,892745779l875901292,825243189l741618224,842216497l959591736,929838136l825372980,741749042l825584688,892612665l741356081,842216497l858993976,829175348l959852854,959525936l875637810,892875315l876099890,859321708l875575090,892679724l896284211,959525426l942946352,859058476l859125810,1815491635l909194801,825503801l824980025,942814004l943272501,943025204l808923699,808528948l926234676,842361910l892875574,741487921l842216497,858993976l829175348,959852854l959525936,875637810l892875315,876099890l859321708,875575090l825438508,1815230256l892940853,943206451l875637808,892875315l909390643,825635180l875575606,741488945l842216497,959591736l896283704,926036792l959198256,875574072l959671344,875967028l741750581,842216497l858993976,829175348l858863157,909523250l875637812,892875315l876099890,909718892l909588275,825702444l959984182,943140204l842216502,741355568l875704626,942880567l829175094,858863157l909523250,875637812l892875315,876099890l808793964,842479667l1815096368,825833777l943010866,841757746l926167601,942683191l892431410,808858932l875704369,859058476l842348594,1815361593l943077430,942815025l762064940,960049464l859059768,825371698l926364722,892745779l909455724,959591217l741619254,842216497l959591736,913060920l825700921,741487925l942500912,808662320l943076150,842084908l859256628,1815426616l825636145,909718067l824980534,942814004l943272501,943090740l842478647,808203318l825765228,842610485l741880369,875704626l942880567,829175094l858863157,909523250l875637812,892875315l876099890,825833068l942944308,1815096368l925972525,842610744l841756728,926167601l909652791,892431413l842215734,875968057l859058476,842348594l1815361593,808597814l909193270,829173804l825767993,959459376l825371702,926364722l842543156,825635180l875575606,741488945l842216497,959591736l913060920,859060536l741488440,942500912l808794416,842479152l842084908,859256628l1815426616,825636145l909718067,824980534l942814004,943272501l943090740,942813496l808202288,825765228l876164659,741750585l875704626,942880567l829175094,858863157l909523250,875637812l892875315,876099890l943208044,858994743l1815096374,876164909l909128248,841758768l926167601,909652791l892431413,842215734l875968057,859058476l842348594,1815361593l808531255,909455924l762064940,959788855l875705908,825371696l926364722,892745779l875901292,825243189l741618224,842216497l959591736,929838136l892678196,741357622l959278128,808464437l909457465,859058476l859125810,1815556147l825636145,909718067l824980534,942814004l943272501,825781300l926234931,808202801l925906284,925905205l824980536,942814004l875770677,926182454l925907250,741750583l842216497,858993976l829175348,909719092l808989748,909192240l926495596,858796340l824980528,942814004l875770677,825060406l842018867,875705395l859058476,859125810l1815426099,959526454l741749553,825519153l809054258,741881395l842216497,858993976l829175348,909456437l842019120,875637812l892875315,876099890l825636460,909324601l892679724,879507251l942814769,842479156l859058476,859125810l1815491635,892613937l808529974,824980530l942814004,943272501l909536308,858863921l858860598,842477617l943272300,892352819l741488951,875704626l808728375,829174328l959852854,959525936l875637810,892875315l876099890,858863468l909194032,1815096376l875706413,925906993l841758259,926167601l909652791,909208629l809055793,842608948l859058476,842348594l1815361593,925970743l909717554,762064940l859320888,875574583l825371696,926364722l892745779,825635180l875575606,741488945l842216497,959591736l929838136,926102065l741487414,942500912l909455923,875836217l842084908,859256628l1815426616,875704621l892352567,741356596l842216497,858993976l929838388,892811568l741881908,942500912l909588019,942945843l842084908,859256628l1815426616,858927405l959525687,741357622l842216497,858993976l929838388,959461680l741487929,942500912l892940340,842348855l842084908,859256628l1815426616,892613937l808529974,824980530l942814004,943272501l825715764,808530992l808203314,926495084l825308985,741881908l875704626,808728375l829174328,909456437l842019120,875637812l892875315,876099890l825309036,909456944l1815096368,892614701l842151217,841758261l926167601,909652791l892431413,808858932l875704369,859058476l842348594,1815361593l842084407,808596787l762064940,859386936l909456948,825371696l926364722,892745779l875901292,825243189l741618224,842216497l959591736,929838136l943142704,741357624l859139120,892483379l741619761,842216497l858993976,829175348l909456437,842019120l875637812,892875315l876099890,909390188l825505849,741879860l859139120,808925238l741486905,842216497l858993976,762066484l959524915,943208760l875637816,892875315l892613427,909390188l825505849,741879860l859125046,942500918l808925239,943207990l842084908,859256628l1815426616,876164409l875575092,875637808l892875315,842018867l909195116,876097587l1815096376,825504564l909389873,875637812l892875315,942682931l825306476,825243190l842085686,859058476l859125810,1815426099l892483122,825374515l1815096374,859125805l942683189,841757750l926167601,909652791l892431413,808858932l875704369,859058476l842348594,1815361593l909324599,875575096l762064940,926364984l909194547,825371704l926364722,892745779l842083692,875900978l875967538,859058476l859125810,1815426099l942747703,909455417l829173804,825700916l859386161,875637814l892875315,825307955l825635180,875575606l741488945,842216497l959591736,845952056l926167606,808990257l829173804,859320629l875575347,825371704l926364722,892745779l842083692,825700912l842479158,859058476l859125810,1815426099l876097591,909194292l829173804,825504053l876032820,825371700l926364722,892745779l909455724,959591217l741619254,842216497l959591736,929838136l875901488,741488949l892431408,876165424l808727609,842084908l859256628,1815426616l825636145,909718067l824980534,942814004l943272501,808938548l842085684,808202288l909651308,959592753l741488436,875704626l942880567,829175094l858863157,909523250l875637812,892875315l876099890,892352364l926036536,1815096370l909522989,926102065l841758263,926167601l909652791,892431413l842215734,875968057l859058476,842348594l1815361593,825700407l875836211,762064940l858797880,942684209l825371696,926364722l892745779,909455724l959591217,741619254l842216497,959591736l929838136,926232624l741619769,942500912l825570359,876098354l842084908,859256628l1815426616,825636145l909718067,824980534l942814004,943272501l808938548,943141942l808204336,825504876l875574580,824981049l942814004,875770677l875850806,959658041l741617713,842216497l858993976,829175348l926430772,859320889l1815096370,892351793l825570615,841758259l926167601,909652791l892431413,842215734l875968057,859058476l842348594,1815361593l842215479,942813488l829173804,892416053l859320374,825371698l926364722,892745779l909455724,959591217l741619254,842216497l959591736,929838136l892875568,741619254l875654192,909326137l942814518,842084908l859256628,1815426616l942747949,809056308l741357624,842216497l858993976,929838388l909194544,741749559l875654192,925971257l875704882,842084908l859256628,1815426616l892613937,808529974l824980530,942814004l943272501,825715764l859125301,808202801l942683244,909390905l824979508,942814004l875770677,825060406l842018867,875705395l859058476,859125810l1815426099,959526454l741749553,892431408l859124274,842347314l842084908,859256628l1815426616,909259053l825439797,741487410l842216497,858993976l929838388,942748214l741881395,959540272l875770681,909588786l842084908,876033844l1815230512,876164409l875575092,875637808l892875315,842018867l808858220,943208760l808203825,858928236l926167606,824980528l942814004,875770677l892431414,842215734l875968057,859058476l842348594,1815361593l959590454,741486899l892876088,1815490866l876163380,741617715l842216497,858993976l762066992,942748465l808465968,824980019l942814004,875770677l892496949,892352056l741750064,959736880l859254840,741355574l842216497,858993976l762066484,942748465l808465968,824980019l942814004,875770677l875654197,825571638l942815027,1815490860l909324589,926495028l741750579,842216497l858993976,963393584l875837749,808726583l859058476,859125810l1815228464,892352050l858861879,909192246l825636460,875640118l824981045,942814004l825439029,892955702l926168121,741356592l842216497,808662328l845951536,808792118l808465973,1815490860l825634865,959984945l824980017,942814004l808661813,875392053l892875063,808464953l859058476,859125810l1815294000,859058487l808727092,879505452l825833778,808857910l859058476,859125810l1815491635,909194801l825503801,824980025l942814004,943272501l909536308,926299192l1815161906,808661812l943206710,875637816l892875315,909390643l909455724,959591217l741619254,842216497l959591736,913060920l909391926,942420535l909717813,879505720l892483379,842608950l859058476,859125810l1815491635,909194801l825503801,824980025l942814004,943272501l909536308,926299192l892742706,1815556917l942682669,925972021l741619254,842216497l858993976,829175856l909456437,842019120l875637812,892875315l876099890,842413932l809055032,1815096372l909719604,960050232l875637810,892875315l909390643,808594796l892417849,875637810l892875315,943143218l959527020,808464434l829173804,842085424l909718835,875637816l892875315,892351283l825635180,875575606l741488945,842216497l959591736,845952056l909521462,943206968l762064940,842151991l959854387,825371702l926364722,892745779l909455724,959591217l741619254,842216497l959591736,845952056l875640885,875574070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29173804l909325361,808596272l762064940,875704626l959721780,841758263l926167601,825308215l841837625,875835953l926495793,825371702l926364722,959525172l942812524,943010616l741355572,842216497l892548408,762065459l859322418,808728629l875637808,892875315l842216755,808202348l808202348,808202348l808202348,808202348l808202348,808202348l808922476,825833013l741880886,842216497l858993976,812397620l812396588,829173804l808726580,909259572l875637812,892875315l959984179,825306476l959526192,875573561l859058476,859125810l1815295027,1815096368l1815096368,1815096368l1815096368,1815096368l1815096368,1815096368l1815096368,1815096368l1815096368,825634865l959984945,824980017l942814004,892547893l741370930,741370928l741370928,741370928l741370928,741370928l741370928,741370928l741370928,741370928l741370928,741370928l741370928,741370928l741370928,741370928l741370928,741370928l741370928,741370928l741370928,741370928l925723696,842020405l909718067,859058476l859125810,1815229491l1815096368,1815096368l1815096368,1815096368l1815096368,1815096368l1815096368,1815096368l1815096368,909455415l875966777,875637816l892875315,825570099l909259116,943207216l741487923,842216497l858993976,812397364l762064940,892745011l876098865,859058476l859125810,1815098675l875639597,942815029l875637808,892875315l808792883,909716844l959985204,741356089l842216497,858993976l762065205,808793393l959657016,824980528l942814004,875770677l842099764,842019123l875704888,859058476l859125810,1815295027l1815096368,909392177l808924465,824981045l942814004,892547893l741370930,741370928l842099760,842151219l942814514,859058476l859125810,1815295027l1815096368,1815096368l1815096368,1815096368l1815096368,1815096368l1815096368,1815096368l1815096368,1815096368l909455921,808728881l824981556,942814004l875770677,741370931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841837616l825308209,959525433l875637810,892875315l942945075,808202348l808202348,808202348l808202348,808202348l808202348,842150252l858994742,741356089l842216497,858993976l812397364,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29173804l959591473,876099380l845951020,943075379l741488438,825060400l858993712,892745785l875768886,925972537l825766252,942747955l741750585,892876081l842215985,762067254l909455409,875771193l858535478,825768244l741370935,825060400l959853872,808858678l875768888,925972537l808202348,808529260l909719093,942683700l959722284,1815556408l1815096368,892350765l875968822,741879862l943273011,812398385l762064940,909455409l909391417,858535984l825768244,741370935l825060400,959853872l808858678,875768888l925972537,808202348l808529260,909719093l942683700,959722284l1815556408,3157040l1047679090,1798993724l544109157,1635138048l841104748,1010708258l572602999,0l-2089811968,2124774119l-2089811968,2124774119l1989148672,1432853533l1989148672,1432853533l1933770752,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111389242,2003788917l1999584353,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4075298,0l-1727004672,0l403701760,0l494927872,1432853346l1545601024,1432852984l8192000,65536l373293056,1432853346l-301989888,1432853345l6815744,131073l363855872,1432853346l1616904192,1432852984l6815744,65537l465567744,1432853346l472907776,1432853346l1469186048,16l367001600,1432853346l-112197632,1432853345l6815744,1l-788529152,2124773865l-1514143744,1432853345l256901120,16l426770432,1432853346l1561329664,1432852984l6029312,8650752l-792723456,2124773865l-202375168,1432853343l257490944,16l546308096,1432853346l959447040,1432853002l7471104,131073l540016640,1432853346l959447040,1432853002l7471104,65537l543162368,1432853346l959447040,1432853002l7471104,1l-438304768,1432853580l1545601024,1432852984l264699904,0l1180696576,1432853581l1561329664,1432852984l266076160,0l1183842304,1432853581l1545601024,1432852984l266076160,0l929038336,2124773845l1616904192,1432852984l265945088,0l972029952,2124773845l1561329664,1432852984l263979008,0l956301312,2124773845l1616904192,1432852984l263979008,0l952107008,2124773845l1616904192,1432852984l263979008,0l964689920,2124773845l1616904192,1432852984l263979008,0l960495616,2124773845l1616904192,1432852984l263979008,0l-445644800,1432853580l1545601024,1432852984l264503296,0l935329792,2124773845l1545601024,1432852984l264372224,0l-427819008,1432853580l1616904192,1432852984l265617408,0l947912704,2124773845l1616904192,1432852984l264634368,0l-442499072,1432853580l-2097152,1432852978l264634368,0l985661440,2124773845l1616904192,1432852984l264044544,0l903872512,2124773845l1616904192,1432852984l265093120,0l866123776,2124773845l1616904192,1432852984l265158656,0l989855744,2124773845l1616904192,1432852984l264044544,0l908066816,2124773845l1616904192,1432852984l265093120,0l870318080,2124773845l1616904192,1432852984l265158656,0l998244352,2124773845l959447040,1432853002l264044544,0l916455424,2124773845l959447040,1432853002l265093120,0l878706688,2124773845l959447040,1432853002l265158656,0l981467136,2124773845l1616904192,1432852984l264044544,0l899678208,2124773845l1616904192,1432852984l265093120,0l861929472,2124773845l1616904192,1432852984l265158656,0l994050048,2124773845l959447040,1432853002l264044544,0l912261120,2124773845l959447040,1432853002l265093120,0l874512384,2124773845l959447040,1432853002l265158656,0l1002438656,2124773845l-776994816,1432852986l264110080,0l920649728,2124773845l-776994816,1432852986l265224192,0l882900992,2124773845l-776994816,1432852986l265289728,0l-421527552,1432853580l-1751121920,1432853209l266010624,0l-434110464,1432853580l1616904192,1432852984l264765440,0l975175680,2124773845l-749731840,1432852978l264896512,0l887095296,2124773845l-749731840,1432852978l264962048,0l849346560,2124773845l-749731840,1432852978l265027584,0l939524096,2124773845l1616904192,1432852984l265879552,0l1196425216,1432853581l1561329664,1432852984l265879552,0l-449839104,1432853580l1545601024,1432852984l265879552,0l979369984,2124773845l-1141899264,1432853345l264437760,0l895483904,2124773845l-1141899264,1432853345l265486336,0l857735168,2124773845l-1141899264,1432853345l265551872,0l-424673280,1432853580l1616904192,1432852984l265682944,0l1177550848,1432853581l1616904192,1432852984l264175616,0l924844032,2124773845l1545601024,1432852984l264568832,0l931135488,2124773845l1616904192,1432852984l264372224,0l968884224,2124773845l1616904192,1432852984l263979008,0l943718400,2124773845l1616904192,1432852984l264306688,0l1188036608,1432853581l1561329664,1432852984l264306688,0l1192230912,1432853581l1545601024,1432852984l264306688,0l977272832,2124773845l-776994816,1432852986l264241152,0l891289600,2124773845l-776994816,1432852986l265355264,0l853540864,2124773845l-776994816,1432852986l265420800,0l-430964736,1432853580l1545601024,1432852984l264830976,0l420478976,1432853346l1545601024,1432852984l6619136,196608l-729808896,2124773865l1561329664,1432852984l69992448,0l-778043392,2124773865l959447040,1432853002l260964352,0l511705088,1432853346l472907776,1432853346l1469710336,16l1562378240,2124773865l1545601024,1432852984l67698688,0l1560281088,2124773865l-1514143744,1432853345l66715648,0l1600126976,2124773865l1545601024,1432852984l67305472,0l1566572544,2124773865l-1524629504,1432853345l258539520,0l1551892480,2124773865l959447040,1432853002l66715648,0l1595932672,2124773865l1561329664,1432852984l67371008,0l1591738368,2124773865l1561329664,1432852984l67436544,0l1814036480,2124774082l1561329664,1432852984l67567616,0l1587544064,2124773865l1561329664,1432852984l67633152,0l1809842176,2124774082l213909504,1432853345l66977792,0l1583349760,2124773865l1561329664,1432852984l67043328,0l1579155456,2124773865l1561329664,1432852984l67108864,0l1574961152,2124773865l1545601024,1432852984l67502080,0l1570766848,2124773865l1545601024,1432852984l66912256,0l1556086784,2124773865l959447040,1432853002l66715648,0l1604321280,2124773865l1561329664,1432852984l66519040,0l1528823808,2124773865l1561329664,1432852984l67239936,0l1818230784,2124774082l1616904192,1432852984l66519040,0l1606418432,2124773865l1616904192,1432852984l66519040,0l1610612736,2124773865l1616904192,1432852984l66519040,0l1547698176,2124773865l-1493172224,1432853345l66584576,0l1801453568,2124774082l959447040,1432853002l66584576,0l1805647872,2124774082l1616904192,1432852984l66846720,0l1544552448,2124773865l-1475346432,1432853345l66650112,0l1541406720,2124773865l959447040,1432853002l66650112,0l1538260992,2124773865l-1457520640,1432853345l66453504,0l1535115264,2124773865l1616904192,1432852984l66781184,0l1530920960,2124773865l-1493172224,1432853345l67174400,0l1795162112,2124774082l959447040,1432853002l67174400,0l1790967808,2124774082l1545601024,1432852984l67764224,0l1975517184,2124774082l1545601024,1432852984l71499776,0l-406847488,1432853580l1561329664,1432852984l67960832,0l-403701760,1432853580l1561329664,1432852984l68026368,0l-373293056,1432853580l1545601024,1432852984l68550656,0l-396361728,1432853580l1545601024,1432852984l68157440,0l-393216000,1432853580l1545601024,1432852984l68222976,0l-389021696,1432853580l1561329664,1432852984l68288512,0l-385875968,1432853580l1561329664,1432852984l68354048,0l-381681664,1432853580l1561329664,1432852984l68419584,0l-377487360,1432853580l1561329664,1432852984l68485120,0l293601280,1432853580l1616904192,1432852984l68616192,0l-399507456,1432853580l1561329664,1432852984l68091904,0l-409993216,1432853580l1561329664,1432852984l67895296,0l-784334848,2124773865l-202375168,1432853343l257228800,0l1275068416,1432853581l1561329664,1432852984l81264640,0l-1696595968,1432853580l1561329664,1432852984l81199104,0l1279262720,1432853581l1616904192,1432852984l81330176,0l1526726656,2124773865l-1441792000,1432853345l76939264,0l379584512,1432853346l1616904192,1432852984l6750208,1l382730240,1432853346l1561329664,1432852984l6750208,8519681l386924544,1432853346l1616904192,1432852984l6750208,65537l-780140544,2124773865l959447040,1432853002l262602752,0l485490688,1432853346l1545601024,1432852984l8060928,0l1963982848,1432853581l1545601024,1432852984l257425408,16l-767557632,2124773865l1616904192,1432852984l74186752,0l-769654784,2124773865l959447040,1432853002l74252288,0l391118848,1432853346l1561329664,1432852984l5963776,8650753l-735051776,2124773865l-1402994688,1432853345l66322432,0l-737148928,2124773865l1561329664,1432852984l65732608,0l-732954624,2124773865l-1423966208,1432853345l65601536,0l1370488832,1432853581l959447040,1432853002l65601536,0l1997537280,2124774082l-1353711616,1432853345l65863680,1l-740294656,2124773865l1545601024,1432852984l66125824,0l1171259392,1432853581l959447040,1432853002l65863680,0l-744488960,2124773865l1561329664,1432852984l65994752,0l-747634688,2124773865l-1387266048,1432853345l66256896,0l-765460480,2124773865l-1353711616,1432853345l65798144,1l-750780416,2124773865l1545601024,1432852984l66060288,0l206569472,1432853580l959447040,1432853002l65798144,0l-754974720,2124773865l1561329664,1432852984l65929216,0l-758120448,2124773865l-1371537408,1432853345l65536000,0l-761266176,2124773865l1616904192,1432852984l66191360,0l-763363328,2124773865l1561329664,1432852984l65667072,0l-803209216,2124773865l-1514143744,1432853345l257622016,16l-799014912,2124773865l959447040,1432853002l257556480,16l-790626304,2124773865l-1978662912,1432852979l257359872,16l-771751936,2124773865l1545601024,1432852984l73990144,0l1995440128,2124774082l959447040,1432853002l74317824,0l1008730112,2124773845l1545601024,1432852984l263258112,0l1012924416,2124773845l-1286602752,1432853345l262995968,0l-664797184,1432853345l1545601024,1432852984l6488064,0l515899392,1432853346l1545601024,1432852984l6750208,196608l847249408,2124773845l1616904192,1432852984l263716864,0l843055104,2124773845l1561329664,1432852984l263585792,0l809500672,2124773845l1561329664,1432852984l263520256,0l-417333248,1432853580l1545601024,1432852984l263127040,0l1441792000,1432853290l1545601024,1432852984l263192576,0l801112064,2124773845l1545601024,1432852984l262930432,0l796917760,2124773845l1545601024,1432852984l262864896,0l805306368,2124773845l1545601024,1432852984l262799360,0l838860800,2124773845l1545601024,1432852984l263061504,0l834666496,2124773845l1616904192,1432852984l263716864,0l830472192,2124773845l1561329664,1432852984l263520256,0l826277888,2124773845l-1064304640,1432853345l263651328,0l822083584,2124773845l1561329664,1432852984l263520256,0l817889280,2124773845l-1028653056,1432853345l263782400,0l813694976,2124773845l1561329664,1432852984l263585792,0l-943718400,1432853580l-471859200,1432853003l262733824,0l503316480,1432853346l1616904192,1432852984l1469579264,0l-773849088,2124773865l1545601024,1432852984l74121216,0l519045120,1432853346l1616904192,1432852984l5832704,65536l522190848,1432853346l1616904192,1432852984l5832704,1048576l526385152,1432853346l1616904192,1432852984l5832704,131072l529530880,1432853346l1616904192,1432852984l5832704,983040l394264576,1432853346l1561329664,1432852984l5963776,8716289l-786432000,2124773865l1561329664,1432852984l75038720,0l1991245824,2124774082l1545601024,1432852984l68681728,0l-819986432,2124773865l1561329664,1432852984l69271552,0l-805306368,2124773865l1561329664,1432852984l68747264,0l-815792128,2124773865l1561329664,1432852984l69140480,0l-817889280,2124773865l1561329664,1432852984l69206016,0l1988100096,2124774082l1616904192,1432852984l68943872,0l-809500672,2124773865l1561329664,1432852984l68812800,0l-813694976,2124773865l1561329664,1432852984l68878336,0l-775946240,2124773865l1545601024,1432852984l74055680,0l1283457024,1432853581l1561329664,1432852984l81395712,0l507510784,1432853346l472907776,1432853346l1469644800,16l397410304,1432853346l-130023424,1432853345l6619136,1l412090368,1432853346l1545601024,1432852984l6619136,65537l416284672,1432853346l1545601024,1432852984l6619136,131072l1983905792,2124774082l1616904192,1432852984l71303168,0l-824180736,2124773865l1616904192,1432852984l71172096,0l-828375040,2124773865l1616904192,1432852984l71237632,0l-832569344,2124773865l-1247805440,1432853345l70975488,0l-836763648,2124773865l-1237319680,1432853345l70909952,0l-840957952,2124773865l1545601024,1432852984l71041024,0l1979711488,2124774082l1545601024,1432852984l71106560,0l-845152256,2124773865l1545601024,1432852984l70123520,0l-849346560,2124773865l1545601024,1432852984l70778880,0l533725184,1432853346l1545601024,1432852984l1469841408,0l536870912,1432853346l-301989888,1432853345l1469841408,65536l-878706688,2124773865l959447040,1432853002l71630848,0l1174405120,1432853581l-1166016512,1432853345l262537216,0l-853540864,2124773865l1545601024,1432852984l71368704,0l-857735168,2124773865l-1220542464,1432853345l70189056,0l-1659895808,1432853580l1616904192,1432852984l262471680,0l1518338048,2124773865l-1202716672,1432853345l70844416,0l1514143744,2124773865l1561329664,1432852984l70254592,0l1509949440,2124773865l1561329664,1432852984l70451200,0l-861929472,2124773865l1561329664,1432852984l70582272,0l-866123776,2124773865l1561329664,1432852984l70713344,0l-870318080,2124773865l1561329664,1432852984l70057984,0l-874512384,2124773865l1561329664,1432852984l70647808,0l441450496,1432853346l449839104,1432853346l1468792832,0l1505755136,2124773865l1561329664,1432852984l70320128,0l1501560832,2124773865l1561329664,1432852984l70385664,0l1497366528,2124773865l-1184890880,1432853345l70516736,0l1493172224,2124773865l1545601024,1432852984l71565312,0l408944640,1432853346l-130023424,1432853345l6619136,0l1522532352,2124773865l-1265631232,1432853345l76218368,0l1993342976,2124774082l959447040,1432853002l260898816,0l423624704,1432853346l1561329664,1432852984l6029312,8585216l1960837120,1432853581l-1318060032,1432853345l258605056,0l498073600,1432853346l-1318060032,1432853345l1469513728,16l1957691392,1432853581l959447040,1432853002l260571136,16l-1805647872,1432853581l959447040,1432853002l260505600,16l-369098752,1432853580l-471859200,1432853003l71434240,0l429916160,1432853346l1616904192,1432852984l6684672,1l433061888,1432853346l1561329664,1432852984l6684672,8519681l437256192,1432853346l1616904192,1432852984l6684672,65537l-1808793600,1432853581l1545601024,1432852984l76283904,0l489684992,1432853346l-2097152,1432852978l8192000,0l-413138944,1432853580l1616904192,1432852984l262668288,0l-782237696,2124773865l1561329664,1432852984l258146304,0l0,0l0,0l0,0l0,0l0,0l0,0l0,0l0,0l0,0l0,0l0,0l0,0l0,0l0,0l0,0l0,0l0,0l0,0l0,0l0,0l0,0l0,0l0,0l0,0l0,0l0,0l0,0l0,0l0,0l0,0l0,0l0,0l0,0l0,0l0,0l0,0l0,0l0,0l0,0l0,0l0,0l0,0l0,0l0,0l0,0l0,0l0,0l0,0l0,0l0,0l0,0l0,0l0,0l0,0l0,0l0,0l0,0l0,0l0,0l0,0l0,0l0,0l0,0l0,0l0,0l0,0l0,0l-1340014592,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